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</w:rPr>
      </w:pPr>
      <w:r>
        <w:rPr>
          <w:rFonts w:cs="Times New Roman Bold;Times New Roman" w:ascii="Times New Roman Bold;Times New Roman" w:hAnsi="Times New Roman Bold;Times New Roman"/>
          <w:sz w:val="28"/>
        </w:rPr>
        <w:t>Отчет</w:t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jc w:val="center"/>
        <w:rPr>
          <w:sz w:val="28"/>
        </w:rPr>
      </w:pPr>
      <w:r>
        <w:rPr>
          <w:sz w:val="28"/>
        </w:rPr>
        <w:t>о работе депутата Законодательного Собрания Нижегородской области Клочковой Галины Юрьевны</w:t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jc w:val="center"/>
        <w:rPr>
          <w:rFonts w:ascii="Times New Roman Italic;Times New Roman" w:hAnsi="Times New Roman Italic;Times New Roman" w:cs="Times New Roman Italic;Times New Roman"/>
          <w:sz w:val="28"/>
        </w:rPr>
      </w:pPr>
      <w:r>
        <w:rPr>
          <w:sz w:val="28"/>
        </w:rPr>
        <w:t>фракция партии СПРАВЕДЛИВАЯ РОССИЯ</w:t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jc w:val="center"/>
        <w:rPr>
          <w:rFonts w:ascii="Times New Roman Italic;Times New Roman" w:hAnsi="Times New Roman Italic;Times New Roman" w:cs="Times New Roman Italic;Times New Roman"/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jc w:val="center"/>
        <w:rPr>
          <w:rFonts w:ascii="Times New Roman Italic;Times New Roman" w:hAnsi="Times New Roman Italic;Times New Roman" w:cs="Times New Roman Italic;Times New Roman"/>
          <w:sz w:val="18"/>
        </w:rPr>
      </w:pPr>
      <w:r>
        <w:rPr>
          <w:sz w:val="28"/>
          <w:szCs w:val="28"/>
        </w:rPr>
        <w:t>Январь 2015 года – Декабрь 2015 года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jc w:val="both"/>
        <w:rPr/>
      </w:pPr>
      <w:r>
        <w:rPr/>
        <w:t>Законотворческая работа депутата (проекты законов и постановлений области, поправки к законопроектам, проекты федеральных законов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343"/>
        <w:gridCol w:w="2045"/>
        <w:gridCol w:w="1842"/>
        <w:gridCol w:w="1843"/>
        <w:gridCol w:w="6237"/>
      </w:tblGrid>
      <w:tr>
        <w:trPr>
          <w:trHeight w:val="118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творческая работа депу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Наименование законо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Дата рассмот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Суть законопроекта, электоральный охват (количество получателей бюджетных средств), электоральный эффект (общее количество избирателей, которых затронет законопроект)</w:t>
            </w:r>
          </w:p>
        </w:tc>
      </w:tr>
      <w:tr>
        <w:trPr>
          <w:trHeight w:val="175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 по формированию законодательной инициатив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тав Ниже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рассматрива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ня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 внесении изменений в устав</w:t>
            </w:r>
          </w:p>
        </w:tc>
      </w:tr>
      <w:tr>
        <w:trPr>
          <w:trHeight w:val="138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 по формированию законодательной инициативы в сфере развития образ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он «Об образовании» «О реорганизации ЕГЭ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рассматрива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ня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ru-RU"/>
              </w:rPr>
              <w:t>ЕГЭ сложно использовать для анализа работы системы образования, так как он не учитывает эффективность работы в 1 - 10  классах, не оценивает уровень социализации выпускника, что чрезвычайно важно.</w:t>
            </w:r>
            <w:r>
              <w:rPr>
                <w:rFonts w:cs="Arial" w:ascii="Arial" w:hAnsi="Arial"/>
                <w:sz w:val="27"/>
                <w:szCs w:val="27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Более того, теперь уже очевидно, что школа вообще имеет не совсем прямое отношение к результатам,  особенно высоким, так как сформировался устойчивый и, к сожалению, теневой сегмент индивидуальной подготовки к этому экзамену (репетиторство)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 по формированию законодательной инициатив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он Нижегородской области «О залоговом фонде Нижегородской области» О согласовании перечня залогового фонда Ниже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рассматрива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ня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лагается исключить пункт 22, а именно: «Здание 3-х этажное (1 подземный этаж» с земельным участком (кадастровый номер земельного участка 52:18:0060068:626), адрес: Нижегородская область, г. Нижний Новгород, ул. Гоголя, 62 (далее – Объект) из перечня объектов залогового фонда Нижегородской области в связи со следующим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 Объект с 1993 года являлся объектом культурного наследия федерального значения (решение Нижегородского облсовета № 288-м от 31.08.1993 года), код памятника 5201247000. Насколько мне известно, указанное решение Нижегородского облсовета никем не отменено и продолжает действовать и по настоящий момент.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роме того, согласно Постановления Правительства Нижегородской области № 13 от 24.01.2008 года установлены границы охранной зоны на которой расположен Объект, а земельный участок на котором расположен Объект отнесен к зонам особо охраняемых территорий. Статьей 5 Закона Нижегородской области «О залоговом фонде Нижегородской области» № 145-З от 25.10.2007 года в залоговый фонд области не может быть включено следующее государственное имущество области: объекты культурного наследия (памятники истории и культуры) народов Российской Федерации, расположенные на территории области и особо охраняемые территор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 соответствии со ст. 45 Закона Нижегородской области «Об осуществлении права государственной</w:t>
            </w:r>
            <w:r>
              <w:rPr>
                <w:color w:val="000000"/>
                <w:spacing w:val="1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собственности Нижегородской области» № 31-З от 08.05.2003 года не могут быть предметом залога следующие объекты собственности области: особо охраняемые территории.</w:t>
            </w:r>
          </w:p>
        </w:tc>
      </w:tr>
    </w:tbl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</w:rPr>
      </w:pPr>
      <w:r>
        <w:rPr>
          <w:sz w:val="28"/>
        </w:rPr>
      </w:r>
    </w:p>
    <w:p>
      <w:pPr>
        <w:pStyle w:val="12"/>
        <w:tabs>
          <w:tab w:val="clear" w:pos="720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12"/>
        <w:tabs>
          <w:tab w:val="clear" w:pos="720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jc w:val="both"/>
        <w:rPr/>
      </w:pPr>
      <w:r>
        <w:rPr/>
        <w:t>Участие депутата в работе Законодательного Собрания (рабочие группы, в том числе по мониторингу законов, выездные заседания комитетов, "круглые столы", депутатские и публичные слушания, конференции, совещания, юридические консультации, парламентские дни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43"/>
        <w:gridCol w:w="1985"/>
        <w:gridCol w:w="1532"/>
        <w:gridCol w:w="1875"/>
        <w:gridCol w:w="3113"/>
        <w:gridCol w:w="2694"/>
      </w:tblGrid>
      <w:tr>
        <w:trPr>
          <w:trHeight w:val="5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Участие депутата в работе Законодательного Соб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рганизатор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</w:tabs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Краткое опис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Участники (количество, целевая аудитория)</w:t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седания фракции СПРАВЕДЛИВАЯ РОССИЯ в Законодательно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дательное Собрание Нижегородской обла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Согласно утвержденной повес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Депутаты фракции</w:t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седания Законодательного Соб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дательное Собрание Нижегородской обла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Согласно утвержденной повес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Депутаты ЗСНО</w:t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седание «круглого стола» по вопросам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</w:tabs>
              <w:jc w:val="center"/>
              <w:rPr/>
            </w:pPr>
            <w:r>
              <w:rPr/>
              <w:t>16.02.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конодательное Собрание Нижегородской обла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ники обсудили информацию областного правительства об итогах оптимизации учреждений здравоохранения в регионе за 2014 год и планах на 2015 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депутаты Законодательного Собрания, представители правительства области, территориального фонда обязательного медицинского страхования</w:t>
            </w:r>
          </w:p>
        </w:tc>
      </w:tr>
      <w:tr>
        <w:trPr>
          <w:trHeight w:val="17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Парламентский день в Богородском муниципальн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8.04.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городский муниципальный район</w:t>
            </w:r>
          </w:p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Согласно утверждённой программы Парламентского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аместитель председателя ЗС НО, Глава МСУ Богородского муниципального района, глава администрации Богородского муниципального района, депутаты и работники аппарата ЗС НО, представители Правительства области</w:t>
            </w:r>
          </w:p>
        </w:tc>
      </w:tr>
      <w:tr>
        <w:trPr>
          <w:trHeight w:val="16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Единый день" приема депутатами Собрания ветеранов ВОВ  и тружеников тыла</w:t>
            </w:r>
          </w:p>
          <w:p>
            <w:pPr>
              <w:pStyle w:val="Normal"/>
              <w:jc w:val="center"/>
              <w:rPr/>
            </w:pPr>
            <w:r>
              <w:rPr/>
              <w:t>в избирательных округах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.Новгород, общественная приемная депута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ем ветеранов ВОВ  и тружеников ты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Единый день" приема депутатами Собрания ветеранов ВОВ  и тружеников тыла</w:t>
            </w:r>
          </w:p>
          <w:p>
            <w:pPr>
              <w:pStyle w:val="Normal"/>
              <w:jc w:val="center"/>
              <w:rPr/>
            </w:pPr>
            <w:r>
              <w:rPr/>
              <w:t>в избирательных округах области</w:t>
            </w:r>
          </w:p>
        </w:tc>
      </w:tr>
      <w:tr>
        <w:trPr>
          <w:trHeight w:val="16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седание «круглого стола», посвященное развитию системы образования в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5.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аконодательное   Собрание  Нижегородской обла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ми темами встречи стали улучшение материально-технической базы учреждений дополнительного образования, привлечение вузов к проведению ЕГЭ, поэтапное внедрение сдачи школьниками физкультурных норм ГТО, ликвидация очередности в детских садах, перевод школьников на обучение в одну сме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утаты ЗСНО, министр и представители министерства образования Нижегородской области</w:t>
            </w:r>
          </w:p>
        </w:tc>
      </w:tr>
      <w:tr>
        <w:trPr>
          <w:trHeight w:val="11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седание постоянной действующей рабочей группы по совершенствованию действующего законодательства</w:t>
            </w:r>
          </w:p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аконодательное Собрание Нижегород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ечение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конодательное   Собрание  Нижегородской обла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гласно утвержденной повес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епутаты ЗСНО</w:t>
            </w:r>
          </w:p>
        </w:tc>
      </w:tr>
    </w:tbl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jc w:val="both"/>
        <w:rPr/>
      </w:pPr>
      <w:r>
        <w:rPr/>
        <w:t xml:space="preserve">Работа депутата в округе или закрепленном районе (реализация социальных проектов, благотворительные акции, праздничные мероприятия, отчеты перед избирателями, встречи с населением) 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096"/>
        <w:gridCol w:w="2268"/>
        <w:gridCol w:w="1843"/>
        <w:gridCol w:w="3402"/>
        <w:gridCol w:w="1805"/>
      </w:tblGrid>
      <w:tr>
        <w:trPr>
          <w:trHeight w:val="28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Форма работ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 xml:space="preserve">Инициатор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Краткое описани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Участники (количество, целевая аудитория)</w:t>
            </w:r>
          </w:p>
        </w:tc>
      </w:tr>
      <w:tr>
        <w:trPr>
          <w:trHeight w:val="8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ОУ СОШ с. Б Мокрое Кстовского района Ниже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Коллектив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рт 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окупка спортивного оборуд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АДОУ детский сад №435 Приокского района Нижнего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Коллектив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борудование для прачечной, стиральные маши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БДОУ детский сад №14 «Солнышко» г. Пав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Коллектив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риобретение скамеек на веран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Оказание материальной помощи МБОУ средняя общеобразовательная школа №91 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г. Н.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рт 201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Ремонт вытяжной вентиляции в кабинетах химии и санузл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КОУ Задворковская 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апрель 201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риобретение  и установка детской площад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Администрации города Городца Городецкого 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апрель 201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на реконструкцию детских площад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БОУ СОШ №79 г. Н.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й 201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азание материальной помощи МБОУ СОШ №44 г. Н.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й 2015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азание материальной помощи МБОУ СОШ №49 г. Н.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й 2015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Ремонт туалето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Администрации Спасского сельсовета Спас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й 2015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Установка ограждения «Фруктового сада, заложенного в память 70-летия начала Великой отечественной войн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АУК «Краснобаковская межпоселенческая Централизованная библиотечная система» Красноб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ай 2015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риобретение видеокамеры и штати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Оказание материальной помощи   СПО Нижегородский хоровой колледж 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м. Л.К. Сивух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нь 2015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риобретение оборудования  для учебного процес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Оказание материальной помощи МБОУ 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СОШ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нь 2015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На ремонт пищебло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МБОУ ДОД СДЮСШОР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нь 2015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риобретение спортивной экипировки для команды футболис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казание материальной помощи Администрации Нижегородского района г. Нижнего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Жител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ль 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Выполнение работ по ремонту спортивной площад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азание материальной помощи МБДОУ детский сад №282 г. Нижнего Нов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ль 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азание материальной помощи МБОУ Теряевска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ль 2015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Замена оконных блоков и приобретение ноутбука, проведение сети интер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азание материальной помощи МБОУ «Средняя общеобразовательная школа №18» р.п. Лукино Балахн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Июль 2015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Ремонт туалетных комна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азание материальной помощи МКУК «Централизованная библиотечная система» Канав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Сентябрь 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риобретение кни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азание материальной помощи МАУК «Нижегородский городской музей техники и оборонной промышл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Сентябрь 2015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На проведение «Дня памяти, погибших в Чечн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оздравление и вручение подарков детям из  многодетных семьей, одиноким пенсионе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</w:tabs>
              <w:jc w:val="center"/>
              <w:rPr/>
            </w:pPr>
            <w:r>
              <w:rPr/>
              <w:t>депу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Декабрь 201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Новогоднее поздравление и вручение подарков детям из многодетных семей, одиноким пенсионер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ногодетные семьи,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динокие пенсионеры</w:t>
            </w:r>
          </w:p>
        </w:tc>
      </w:tr>
    </w:tbl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jc w:val="both"/>
        <w:rPr/>
      </w:pPr>
      <w:r>
        <w:rPr/>
        <w:t>Выступления депутата в СМИ (интервью, участие в телевизионных программах, комментарии)</w:t>
      </w:r>
    </w:p>
    <w:tbl>
      <w:tblPr>
        <w:tblW w:w="152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43"/>
        <w:gridCol w:w="3969"/>
        <w:gridCol w:w="5387"/>
      </w:tblGrid>
      <w:tr>
        <w:trPr>
          <w:trHeight w:val="12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публикации/сюжета/программ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СМИ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убликации / выхода в эфир сюжета,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/>
            </w:pPr>
            <w:r>
              <w:rPr/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втрашнему поколению — вчерашние знания 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gorky.tv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Горький ТВ Интернет телевидение </w:t>
            </w:r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14.0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rFonts w:eastAsia="ヒラギノ角ゴ Pro W3" w:cs="Times" w:ascii="Times" w:hAnsi="Times"/>
                <w:color w:val="000000"/>
                <w:lang w:val="ru-RU"/>
              </w:rPr>
              <w:t xml:space="preserve">О переводе с 1 января 2015 года всех школьных учебников  в электронную версию </w:t>
            </w:r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Желтым нижегородское такси станет через пять ле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kp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radio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дио «Комсомольская правда»</w:t>
            </w:r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14.0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организация шко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hyperlink r:id="rId4">
              <w:r>
                <w:rPr>
                  <w:rStyle w:val="InternetLink"/>
                </w:rPr>
                <w:t>www.BFM.ru</w:t>
              </w:r>
            </w:hyperlink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Style w:val="InternetLink"/>
                <w:color w:val="000000"/>
              </w:rPr>
              <w:t>Радио «Бизнес ФМ» 28.0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Моя история борьбы с кризис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lang w:val="ru-RU"/>
              </w:rPr>
            </w:pPr>
            <w:hyperlink r:id="rId5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BF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lang w:val="ru-RU"/>
              </w:rPr>
              <w:t>Радио «Бизнес ФМ»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</w:rPr>
              <w:t>28.0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Законопроект о принудительном тестирование школьников на наркот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nradi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</w:t>
            </w:r>
            <w:r>
              <w:rPr>
                <w:lang w:val="ru-RU"/>
              </w:rPr>
              <w:t xml:space="preserve"> Радио</w:t>
            </w:r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lang w:val="ru-RU"/>
              </w:rPr>
              <w:t>29.0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Законопроект о принудительном тестирование школьников на наркот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t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nn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жегородский новостной сайт НТА-Приволжье 29.0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кон о принудительной проверке школьников на наркотики, нужно ли ужесточать контроль над подростками 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rFonts w:eastAsia="ヒラギノ角ゴ Pro W3" w:cs="Times" w:ascii="Times" w:hAnsi="Times"/>
                <w:color w:val="000000"/>
                <w:lang w:val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  <w:lang w:val="ru-RU"/>
              </w:rPr>
            </w:pPr>
            <w:r>
              <w:rPr>
                <w:lang w:val="ru-RU"/>
              </w:rPr>
              <w:t>«Нужно ли обращаться на «Вы» к ученик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u w:val="single"/>
              </w:rPr>
              <w:t>nn</w:t>
            </w:r>
            <w:r>
              <w:rPr>
                <w:color w:val="0000FF"/>
                <w:u w:val="single"/>
                <w:lang w:val="ru-RU"/>
              </w:rPr>
              <w:t>.1</w:t>
            </w:r>
            <w:r>
              <w:rPr>
                <w:color w:val="0000FF"/>
                <w:u w:val="single"/>
              </w:rPr>
              <w:t>gorodskoi</w:t>
            </w:r>
            <w:r>
              <w:rPr>
                <w:color w:val="0000FF"/>
                <w:u w:val="single"/>
                <w:lang w:val="ru-RU"/>
              </w:rPr>
              <w:t>.</w:t>
            </w:r>
            <w:r>
              <w:rPr>
                <w:color w:val="0000FF"/>
                <w:u w:val="single"/>
              </w:rPr>
              <w:t>ru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/к «Первый Городской»</w:t>
            </w:r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3.0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  <w:lang w:val="ru-RU"/>
              </w:rPr>
            </w:pPr>
            <w:r>
              <w:rPr>
                <w:lang w:val="ru-RU"/>
              </w:rPr>
              <w:t>«Третий час физкультуры оздоровит ученик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FF"/>
                <w:u w:val="single"/>
              </w:rPr>
              <w:t>nntv</w:t>
            </w:r>
            <w:r>
              <w:rPr>
                <w:color w:val="0000FF"/>
                <w:u w:val="single"/>
                <w:lang w:val="ru-RU"/>
              </w:rPr>
              <w:t>.</w:t>
            </w:r>
            <w:r>
              <w:rPr>
                <w:color w:val="0000FF"/>
                <w:u w:val="single"/>
              </w:rPr>
              <w:t>tv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/к «ННТВ»</w:t>
            </w:r>
          </w:p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5.0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Нижегородские бизнесмены назвали главных врагов экономики Ро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hyperlink r:id="rId8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nd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урнал «Деловой квартал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й о том, что тормозит развитие бизнеса в стране (в условиях кризиса)</w:t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Домашняя работа учащихс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й о загруженности учеников в школах и о количестве домашнего задания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В Липецке дети кушают «раб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nradi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</w:t>
            </w:r>
            <w:r>
              <w:rPr>
                <w:lang w:val="ru-RU"/>
              </w:rPr>
              <w:t xml:space="preserve"> Ради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.0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й на тему госзакупок в Липецке: чиновники заказали «рабов» для дошколят вместо рыбы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Об обязательном изучение правил безопасн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11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nradi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</w:t>
            </w:r>
            <w:r>
              <w:rPr>
                <w:lang w:val="ru-RU"/>
              </w:rPr>
              <w:t xml:space="preserve"> Ради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03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Госдуму внесен законопроект «об обязательном изучение правил безопасности» 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Гимн Российской Федерации перед урока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1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volg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t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03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й на тему: должны ли школьники петь гимн РФ перед началом уроков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Санаторий «Ройка» в Зеленом городе закрыт на неопределенный ср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1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ky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tv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Горький ТВ» Интернет телевид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й на тему побега детей из санатория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Летние каникулы необходимо уреза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ужно ли ученикам школ три месяца отдыха?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Да здравствует каждый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engoroda-nn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та «День Город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 частном образовании в России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Штраф за интимную связь до бра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15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volg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t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бразование 201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lang w:val="ru-RU"/>
              </w:rPr>
              <w:t>Комментарий «Об образовании в РФ» в  2015 году, ЕГЭ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rFonts w:eastAsia="ヒラギノ角ゴ Pro W3" w:cs="Times" w:ascii="Times" w:hAnsi="Times"/>
                <w:color w:val="000000"/>
                <w:lang w:val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кращение должностей в школ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lang w:val="ru-RU"/>
              </w:rPr>
            </w:pPr>
            <w:hyperlink r:id="rId17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BF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InternetLink"/>
                <w:color w:val="000000"/>
                <w:lang w:val="ru-RU"/>
              </w:rPr>
              <w:t>Радио «Бизнес ФМ» 17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День рождения  В.И. Лен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18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volg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t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4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Радио - эт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05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Как сохранить историю Победы для потомк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20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volg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t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5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Итоги учебного г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www.nta-nn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ий новостной сайт НТА-Приволжь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5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lang w:val="ru-RU"/>
              </w:rPr>
              <w:t>Вопросы от читателей НТА-Приволжье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rFonts w:eastAsia="ヒラギノ角ゴ Pro W3" w:cs="Times" w:ascii="Times" w:hAnsi="Times"/>
                <w:color w:val="000000"/>
                <w:lang w:val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ава челове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iann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ижегородский новостной сайт «НИА-НН» 20.05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Единый государственный экзаме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5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Единый государственный экзаме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5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Международный день защиты дет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  <w:r>
              <w:rPr>
                <w:lang w:val="ru-RU"/>
              </w:rPr>
              <w:t xml:space="preserve"> </w:t>
            </w:r>
            <w:r>
              <w:rPr/>
              <w:t>01.06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Отношение к ЕГЭ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nn-patriot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та «Патриоты Нижнег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6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Поправки в ФЗ «Об образовании в РФ», создание единого простран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26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volg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t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6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кие поправки необходимо внесни в данный ФЗ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слепительный ба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www.novdelo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ета «Новое дело» 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6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lang w:val="ru-RU"/>
              </w:rPr>
              <w:t>Нужны ли выпускные праздники после 4, 9 ,11 классов (их стоимость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  <w:lang w:val="ru-RU"/>
              </w:rPr>
            </w:pPr>
            <w:r>
              <w:rPr>
                <w:rFonts w:eastAsia="ヒラギノ角ゴ Pro W3" w:cs="Times" w:ascii="Times" w:hAnsi="Times"/>
                <w:color w:val="000000"/>
                <w:lang w:val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кращение социальных выпла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iann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ижегородский новостной сайт «НИА-НН 25.06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 сокращение расходов областного бюджета в Нижегородской области на 2015 год 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Штрафы за разрушение сем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Безопасность в социальных сетя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www.LifeNews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стной по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айф Ньюс 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.07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крытие сельских шко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07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олитика искусства управл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www.nn-now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жегородский новостной сайт «Нижний сейча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08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Итоги Думы 2015 г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>www.niann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ий новостной сайт «НИА-Н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8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Введение предмета «финансовая грамотность» в школ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34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nradi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</w:t>
            </w:r>
            <w:r>
              <w:rPr>
                <w:lang w:val="ru-RU"/>
              </w:rPr>
              <w:t xml:space="preserve"> Ради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.08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Дети вместо цвет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08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10 мифов о частном образован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www.kommersant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дательский дом Коммерсант (Quality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08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Cтатья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1 сентябр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  <w:r>
              <w:rPr>
                <w:lang w:val="ru-RU"/>
              </w:rPr>
              <w:t xml:space="preserve"> </w:t>
            </w:r>
            <w:r>
              <w:rPr/>
              <w:t>01.09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Поздравление с праздником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Дети в школах без привив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hyperlink r:id="rId37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volg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t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9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гут ли учится дети в школах и в детских садах без прививок </w:t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Депутатская доверенн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www.stnmedia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рнал «Столица Нижний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09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Школьная библиоте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nntv.tv</w:t>
            </w:r>
          </w:p>
          <w:p>
            <w:pPr>
              <w:pStyle w:val="Normal"/>
              <w:jc w:val="center"/>
              <w:rPr/>
            </w:pPr>
            <w:r>
              <w:rPr/>
              <w:t>т/к «ННТВ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09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важение к учителю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10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ормы ГТ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.10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Интервью про успе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www.bellissimo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рнал «Беллиссим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10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Интервью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ставка главы гор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>www.apn-nn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ижегородский новостной сайт АПН-НН 14.10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День народного един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lang w:val="ru-RU"/>
              </w:rPr>
            </w:pPr>
            <w:hyperlink r:id="rId41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BF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lang w:val="ru-RU"/>
              </w:rPr>
              <w:t>Радио «Бизнес ФМ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InternetLink"/>
                <w:color w:val="000000"/>
              </w:rPr>
              <w:t>20.10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Уличная торго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www.shansongoda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дио «Шансон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10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ужно ли закрывать места, где есть уличная торговля</w:t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Ассоциация школьник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.1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Закон «Об образован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nn-patriot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та «Патриоты Нижнег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1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" w:hAnsi="Times" w:eastAsia="ヒラギノ角ゴ Pro W3" w:cs="Times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ascii="Times" w:hAnsi="Times" w:eastAsia="ヒラギノ角ゴ Pro W3" w:cs="Times"/>
                <w:color w:val="000000"/>
              </w:rPr>
            </w:pPr>
            <w:r>
              <w:rPr>
                <w:rFonts w:eastAsia="ヒラギノ角ゴ Pro W3" w:cs="Times" w:ascii="Times" w:hAnsi="Times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Информационная вой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apn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nn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ижегородский новостной сайт АПН-Н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.1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Вторая смена в школ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nn.1gorodskoi.ru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/к «Первый Городской канал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.1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Безопасность в школ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>www.volga-t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/к «Волга»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«Послеслови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1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Авторизация школы им.М.В.Ломонос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hyperlink r:id="rId45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nd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урнал «Деловой квартал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1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спективы международного образования в Нижнем Новгороде</w:t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(комментарий)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Работа сити-менедже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>www.nndk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Журнал «Деловой квартал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b/>
                <w:b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b/>
                <w:b/>
                <w:color w:val="000000"/>
              </w:rPr>
            </w:pPr>
            <w:r>
              <w:rPr>
                <w:rFonts w:eastAsia="ヒラギノ角ゴ Pro W3"/>
                <w:b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оздравление с Новым Год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>www.nnradio.inf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NN Радио</w:t>
            </w:r>
            <w:r>
              <w:rPr>
                <w:lang w:val="ru-RU"/>
              </w:rPr>
              <w:t xml:space="preserve"> </w:t>
            </w:r>
            <w:r>
              <w:rPr/>
              <w:t>14.1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Поздравление слушателе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Страницу известного российского писателя заблокировали из-за статьи А.П.Чех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lang w:val="ru-RU"/>
              </w:rPr>
            </w:pPr>
            <w:hyperlink r:id="rId48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BF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rStyle w:val="InternetLink"/>
                <w:color w:val="000000"/>
                <w:lang w:val="ru-RU"/>
              </w:rPr>
              <w:t xml:space="preserve">Радио «Бизнес ФМ» </w:t>
            </w:r>
            <w:r>
              <w:rPr>
                <w:rStyle w:val="InternetLink"/>
                <w:color w:val="000000"/>
              </w:rPr>
              <w:t>15.1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  <w:tr>
        <w:trPr>
          <w:trHeight w:val="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080" w:leader="none"/>
              </w:tabs>
              <w:suppressAutoHyphens w:val="true"/>
              <w:snapToGrid w:val="false"/>
              <w:ind w:left="0" w:right="884" w:hanging="0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/>
              <w:t>«Объединение шко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nn-patriot.r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та «Патриоты Нижнег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12.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ヒラギノ角ゴ Pro W3"/>
                <w:color w:val="000000"/>
              </w:rPr>
            </w:pPr>
            <w:r>
              <w:rPr/>
              <w:t>Комментарий</w:t>
            </w:r>
          </w:p>
        </w:tc>
      </w:tr>
    </w:tbl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jc w:val="both"/>
        <w:rPr/>
      </w:pPr>
      <w:r>
        <w:rPr/>
        <w:t>Работа с обращениями граждан (личные приемы граждан, телефонные "горячие линии", письма граждан, обращения в приемные депутата)</w:t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812"/>
        <w:gridCol w:w="2851"/>
        <w:gridCol w:w="4094"/>
        <w:gridCol w:w="2026"/>
        <w:gridCol w:w="2693"/>
      </w:tblGrid>
      <w:tr>
        <w:trPr>
          <w:trHeight w:val="63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Работа с обращениями гражда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Дата приема обращени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Место приема обраще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Количество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Количество решенных вопросов по обращениям</w:t>
            </w:r>
          </w:p>
        </w:tc>
      </w:tr>
      <w:tr>
        <w:trPr>
          <w:trHeight w:val="58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Личный прие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29.01.2015; 18.03.2015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24.06.2015; 20.10.2015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03.11.2015; 03.12.20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г.Н.Новгород, пл. Театральная, д.5/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58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исьма гражда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н-пт.(10.00-19.00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г.Н.Новгород, пл. Театральная, д.5/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бращения в приемную депутат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н-пт.(10.00-19.00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г.Н.Новгород, пл. Театральная, д.5/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58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«Горячая линия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н- вт.(10.00-19.00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г. Н.Новгород, пл. Театральная, д.5/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444" w:hRule="atLeast"/>
          <w:cantSplit w:val="true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</w:rPr>
              <w:t>Всег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</w:tbl>
    <w:p>
      <w:pPr>
        <w:pStyle w:val="12"/>
        <w:tabs>
          <w:tab w:val="clear" w:pos="720"/>
          <w:tab w:val="left" w:pos="108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108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jc w:val="both"/>
        <w:rPr/>
      </w:pPr>
      <w:r>
        <w:rPr/>
        <w:t>Тематика обращений граждан</w:t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751"/>
        <w:gridCol w:w="667"/>
        <w:gridCol w:w="567"/>
        <w:gridCol w:w="708"/>
        <w:gridCol w:w="709"/>
        <w:gridCol w:w="709"/>
        <w:gridCol w:w="850"/>
        <w:gridCol w:w="851"/>
        <w:gridCol w:w="1134"/>
        <w:gridCol w:w="850"/>
        <w:gridCol w:w="709"/>
        <w:gridCol w:w="1134"/>
        <w:gridCol w:w="567"/>
        <w:gridCol w:w="709"/>
      </w:tblGrid>
      <w:tr>
        <w:trPr>
          <w:trHeight w:val="2400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аконодательные инициативы на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атер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е вопросы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/>
            </w:pPr>
            <w:r>
              <w:rPr>
                <w:sz w:val="22"/>
              </w:rPr>
              <w:t>ЖКХ и коммунально- бытов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Благоустройство территорий и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леустройство и градостроительство, оформление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Вопросы труда и заработн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держка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Охрана общественного порядка и защита прав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руг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ind w:left="113" w:right="113" w:hanging="0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</w:rPr>
              <w:t>Всего</w:t>
            </w:r>
          </w:p>
        </w:tc>
      </w:tr>
      <w:tr>
        <w:trPr>
          <w:trHeight w:val="242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Личные приемы гражд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9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Письма гражд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83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Обращения в приемную депута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47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/>
              <w:t>«Горячая ли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>
          <w:trHeight w:val="251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36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rPr>
                <w:rFonts w:ascii="Times New Roman Bold;Times New Roman" w:hAnsi="Times New Roman Bold;Times New Roman" w:cs="Times New Roman Bold;Times New Roman"/>
                <w:b/>
                <w:b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</w:tr>
    </w:tbl>
    <w:p>
      <w:pPr>
        <w:pStyle w:val="12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120"/>
        <w:ind w:left="0" w:firstLine="709"/>
        <w:jc w:val="both"/>
        <w:rPr/>
      </w:pPr>
      <w:r>
        <w:rPr/>
        <w:t>Взаимодействие с органами исполнительной власти, органами местного самоуправления, предприятиями и общественными организациями (депутатские запросы, депутатские обращения и письма, направленные в организации и органы власти в связи с обращениями граждан)</w:t>
      </w:r>
    </w:p>
    <w:tbl>
      <w:tblPr>
        <w:tblW w:w="148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7"/>
        <w:gridCol w:w="2226"/>
        <w:gridCol w:w="2578"/>
        <w:gridCol w:w="2343"/>
        <w:gridCol w:w="820"/>
        <w:gridCol w:w="1289"/>
        <w:gridCol w:w="1406"/>
      </w:tblGrid>
      <w:tr>
        <w:trPr>
          <w:trHeight w:val="580" w:hRule="atLeast"/>
          <w:cantSplit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/>
            </w:pPr>
            <w:r>
              <w:rPr>
                <w:sz w:val="22"/>
              </w:rPr>
              <w:t>Направлено</w:t>
            </w:r>
            <w:r>
              <w:rPr/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путатских запрос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путатских обращ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ных писе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дии исполнения</w:t>
            </w:r>
          </w:p>
        </w:tc>
      </w:tr>
      <w:tr>
        <w:trPr>
          <w:trHeight w:val="369" w:hRule="atLeast"/>
          <w:cantSplit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В Правительство Нижегородской области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sz w:val="22"/>
              </w:rPr>
            </w:pPr>
            <w:r>
              <w:rPr>
                <w:sz w:val="22"/>
              </w:rPr>
              <w:t>В органы местного самоуправ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sz w:val="22"/>
              </w:rPr>
            </w:pPr>
            <w:r>
              <w:rPr>
                <w:sz w:val="22"/>
              </w:rPr>
              <w:t>В федеральные органы власти, в правоохранительные и силовые структур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sz w:val="22"/>
              </w:rPr>
            </w:pPr>
            <w:r>
              <w:rPr>
                <w:sz w:val="22"/>
              </w:rPr>
              <w:t>В организ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Times New Roman Bold;Times New Roman" w:hAnsi="Times New Roman Bold;Times New Roman" w:cs="Times New Roman Bold;Times New Roman"/>
                <w:b/>
                <w:b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before="120" w:after="0"/>
        <w:rPr/>
      </w:pPr>
      <w:r>
        <w:rPr>
          <w:rFonts w:cs="Times New Roman Bold;Times New Roman" w:ascii="Times New Roman Bold;Times New Roman" w:hAnsi="Times New Roman Bold;Times New Roman"/>
          <w:sz w:val="28"/>
        </w:rPr>
        <w:t xml:space="preserve">Депутат  Законодательного Собрания Нижегородской области </w:t>
      </w:r>
      <w:r>
        <w:rPr>
          <w:rFonts w:cs="Times New Roman Bold;Times New Roman" w:ascii="Times New Roman Bold;Times New Roman" w:hAnsi="Times New Roman Bold;Times New Roman"/>
          <w:sz w:val="32"/>
        </w:rPr>
        <w:t xml:space="preserve">   ____________________________   ___________</w:t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04"/>
        <w:rPr>
          <w:rFonts w:ascii="Times New Roman Italic;Times New Roman" w:hAnsi="Times New Roman Italic;Times New Roman" w:cs="Times New Roman Italic;Times New Roman"/>
          <w:sz w:val="22"/>
        </w:rPr>
      </w:pPr>
      <w:r>
        <w:rPr>
          <w:rFonts w:cs="Times New Roman Italic;Times New Roman" w:ascii="Times New Roman Italic;Times New Roman" w:hAnsi="Times New Roman Italic;Times New Roman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  </w:t>
        <w:tab/>
        <w:tab/>
        <w:tab/>
        <w:t xml:space="preserve">   </w:t>
        <w:tab/>
        <w:tab/>
        <w:t xml:space="preserve"> подпись</w:t>
      </w:r>
    </w:p>
    <w:p>
      <w:pPr>
        <w:pStyle w:val="1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rPr/>
      </w:pPr>
      <w:r>
        <w:rPr>
          <w:rFonts w:cs="Times New Roman Bold;Times New Roman" w:ascii="Times New Roman Bold;Times New Roman" w:hAnsi="Times New Roman Bold;Times New Roman"/>
          <w:sz w:val="28"/>
        </w:rPr>
        <w:t>Дата</w:t>
      </w:r>
      <w:r>
        <w:rPr>
          <w:rFonts w:cs="Times New Roman Bold;Times New Roman" w:ascii="Times New Roman Bold;Times New Roman" w:hAnsi="Times New Roman Bold;Times New Roman"/>
          <w:sz w:val="32"/>
        </w:rPr>
        <w:t>________________________</w:t>
        <w:tab/>
        <w:tab/>
        <w:tab/>
        <w:tab/>
        <w:tab/>
        <w:tab/>
        <w:tab/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type w:val="nextPage"/>
      <w:pgSz w:orient="landscape" w:w="16838" w:h="11906"/>
      <w:pgMar w:left="960" w:right="998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imes New Roman Italic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677" w:leader="none"/>
        <w:tab w:val="right" w:pos="9355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</w:tabs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334000</wp:posOffset>
              </wp:positionH>
              <wp:positionV relativeFrom="page">
                <wp:posOffset>450850</wp:posOffset>
              </wp:positionV>
              <wp:extent cx="88900" cy="177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1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1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1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1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1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pt;mso-wrap-distance-left:9.05pt;mso-wrap-distance-right:9.05pt;mso-wrap-distance-top:0pt;mso-wrap-distance-bottom:0pt;margin-top:35.5pt;mso-position-vertical-relative:page;margin-left:42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1"/>
                        <w:sz w:val="24"/>
                      </w:rPr>
                      <w:fldChar w:fldCharType="begin"/>
                    </w:r>
                    <w:r>
                      <w:rPr>
                        <w:rStyle w:val="1"/>
                        <w:sz w:val="24"/>
                      </w:rPr>
                      <w:instrText xml:space="preserve"> PAGE </w:instrText>
                    </w:r>
                    <w:r>
                      <w:rPr>
                        <w:rStyle w:val="1"/>
                        <w:sz w:val="24"/>
                      </w:rPr>
                      <w:fldChar w:fldCharType="separate"/>
                    </w:r>
                    <w:r>
                      <w:rPr>
                        <w:rStyle w:val="1"/>
                        <w:sz w:val="24"/>
                      </w:rPr>
                      <w:t>14</w:t>
                    </w:r>
                    <w:r>
                      <w:rPr>
                        <w:rStyle w:val="1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677" w:leader="none"/>
        <w:tab w:val="right" w:pos="9355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</w:tabs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334000</wp:posOffset>
              </wp:positionH>
              <wp:positionV relativeFrom="page">
                <wp:posOffset>450850</wp:posOffset>
              </wp:positionV>
              <wp:extent cx="889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1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1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1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1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1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pt;mso-wrap-distance-left:9.05pt;mso-wrap-distance-right:9.05pt;mso-wrap-distance-top:0pt;mso-wrap-distance-bottom:0pt;margin-top:35.5pt;mso-position-vertical-relative:page;margin-left:42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1"/>
                        <w:sz w:val="24"/>
                      </w:rPr>
                      <w:fldChar w:fldCharType="begin"/>
                    </w:r>
                    <w:r>
                      <w:rPr>
                        <w:rStyle w:val="1"/>
                        <w:sz w:val="24"/>
                      </w:rPr>
                      <w:instrText xml:space="preserve"> PAGE </w:instrText>
                    </w:r>
                    <w:r>
                      <w:rPr>
                        <w:rStyle w:val="1"/>
                        <w:sz w:val="24"/>
                      </w:rPr>
                      <w:fldChar w:fldCharType="separate"/>
                    </w:r>
                    <w:r>
                      <w:rPr>
                        <w:rStyle w:val="1"/>
                        <w:sz w:val="24"/>
                      </w:rPr>
                      <w:t>13</w:t>
                    </w:r>
                    <w:r>
                      <w:rPr>
                        <w:rStyle w:val="1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73"/>
        </w:tabs>
        <w:ind w:left="273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Номер страницы1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qFormat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Style17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lang w:val="ru-RU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ヒラギノ角ゴ Pro W3" w:cs="Courier New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ky.tv/" TargetMode="External"/><Relationship Id="rId3" Type="http://schemas.openxmlformats.org/officeDocument/2006/relationships/hyperlink" Target="http://www.kp.ru-radio/" TargetMode="External"/><Relationship Id="rId4" Type="http://schemas.openxmlformats.org/officeDocument/2006/relationships/hyperlink" Target="http://www.BFM.ru/" TargetMode="External"/><Relationship Id="rId5" Type="http://schemas.openxmlformats.org/officeDocument/2006/relationships/hyperlink" Target="http://www.BFM.ru/" TargetMode="External"/><Relationship Id="rId6" Type="http://schemas.openxmlformats.org/officeDocument/2006/relationships/hyperlink" Target="http://nnradio.info/" TargetMode="External"/><Relationship Id="rId7" Type="http://schemas.openxmlformats.org/officeDocument/2006/relationships/hyperlink" Target="http://www.nta-nn.ru/" TargetMode="External"/><Relationship Id="rId8" Type="http://schemas.openxmlformats.org/officeDocument/2006/relationships/hyperlink" Target="http://www.nndk.ru/" TargetMode="External"/><Relationship Id="rId9" Type="http://schemas.openxmlformats.org/officeDocument/2006/relationships/hyperlink" Target="http://nnradio.info/" TargetMode="External"/><Relationship Id="rId10" Type="http://schemas.openxmlformats.org/officeDocument/2006/relationships/hyperlink" Target="http://nnradio.info/" TargetMode="External"/><Relationship Id="rId11" Type="http://schemas.openxmlformats.org/officeDocument/2006/relationships/hyperlink" Target="http://nnradio.info/" TargetMode="External"/><Relationship Id="rId12" Type="http://schemas.openxmlformats.org/officeDocument/2006/relationships/hyperlink" Target="http://www.volga-tv.ru/" TargetMode="External"/><Relationship Id="rId13" Type="http://schemas.openxmlformats.org/officeDocument/2006/relationships/hyperlink" Target="http://www.gorky.tv/" TargetMode="External"/><Relationship Id="rId14" Type="http://schemas.openxmlformats.org/officeDocument/2006/relationships/hyperlink" Target="http://www.volga-tv.ru/" TargetMode="External"/><Relationship Id="rId15" Type="http://schemas.openxmlformats.org/officeDocument/2006/relationships/hyperlink" Target="http://www.volga-tv.ru/" TargetMode="External"/><Relationship Id="rId16" Type="http://schemas.openxmlformats.org/officeDocument/2006/relationships/hyperlink" Target="http://nnradio.info/" TargetMode="External"/><Relationship Id="rId17" Type="http://schemas.openxmlformats.org/officeDocument/2006/relationships/hyperlink" Target="http://www.BFM.ru/" TargetMode="External"/><Relationship Id="rId18" Type="http://schemas.openxmlformats.org/officeDocument/2006/relationships/hyperlink" Target="http://www.volga-tv.ru/" TargetMode="External"/><Relationship Id="rId19" Type="http://schemas.openxmlformats.org/officeDocument/2006/relationships/hyperlink" Target="http://nnradio.info/" TargetMode="External"/><Relationship Id="rId20" Type="http://schemas.openxmlformats.org/officeDocument/2006/relationships/hyperlink" Target="http://www.volga-tv.ru/" TargetMode="External"/><Relationship Id="rId21" Type="http://schemas.openxmlformats.org/officeDocument/2006/relationships/hyperlink" Target="http://www.nta-nn.ru/" TargetMode="External"/><Relationship Id="rId22" Type="http://schemas.openxmlformats.org/officeDocument/2006/relationships/hyperlink" Target="http://www.niann.ru/" TargetMode="External"/><Relationship Id="rId23" Type="http://schemas.openxmlformats.org/officeDocument/2006/relationships/hyperlink" Target="http://nnradio.info/" TargetMode="External"/><Relationship Id="rId24" Type="http://schemas.openxmlformats.org/officeDocument/2006/relationships/hyperlink" Target="http://www.volga-tv.ru/" TargetMode="External"/><Relationship Id="rId25" Type="http://schemas.openxmlformats.org/officeDocument/2006/relationships/hyperlink" Target="http://nnradio.info/" TargetMode="External"/><Relationship Id="rId26" Type="http://schemas.openxmlformats.org/officeDocument/2006/relationships/hyperlink" Target="http://www.volga-tv.ru/" TargetMode="External"/><Relationship Id="rId27" Type="http://schemas.openxmlformats.org/officeDocument/2006/relationships/hyperlink" Target="http://www.novdelo.ru/" TargetMode="External"/><Relationship Id="rId28" Type="http://schemas.openxmlformats.org/officeDocument/2006/relationships/hyperlink" Target="http://www.niann.ru/" TargetMode="External"/><Relationship Id="rId29" Type="http://schemas.openxmlformats.org/officeDocument/2006/relationships/hyperlink" Target="http://www.volga-tv.ru/" TargetMode="External"/><Relationship Id="rId30" Type="http://schemas.openxmlformats.org/officeDocument/2006/relationships/hyperlink" Target="http://www.newsnn.ru/" TargetMode="External"/><Relationship Id="rId31" Type="http://schemas.openxmlformats.org/officeDocument/2006/relationships/hyperlink" Target="http://www.volga-tv.ru/" TargetMode="External"/><Relationship Id="rId32" Type="http://schemas.openxmlformats.org/officeDocument/2006/relationships/hyperlink" Target="http://www.niann.ru/" TargetMode="External"/><Relationship Id="rId33" Type="http://schemas.openxmlformats.org/officeDocument/2006/relationships/hyperlink" Target="http://www.niann.ru/" TargetMode="External"/><Relationship Id="rId34" Type="http://schemas.openxmlformats.org/officeDocument/2006/relationships/hyperlink" Target="http://nnradio.info/" TargetMode="External"/><Relationship Id="rId35" Type="http://schemas.openxmlformats.org/officeDocument/2006/relationships/hyperlink" Target="http://nnradio.info/" TargetMode="External"/><Relationship Id="rId36" Type="http://schemas.openxmlformats.org/officeDocument/2006/relationships/hyperlink" Target="http://nnradio.info/" TargetMode="External"/><Relationship Id="rId37" Type="http://schemas.openxmlformats.org/officeDocument/2006/relationships/hyperlink" Target="http://www.volga-tv.ru/" TargetMode="External"/><Relationship Id="rId38" Type="http://schemas.openxmlformats.org/officeDocument/2006/relationships/hyperlink" Target="http://www.volga-tv.ru/" TargetMode="External"/><Relationship Id="rId39" Type="http://schemas.openxmlformats.org/officeDocument/2006/relationships/hyperlink" Target="http://www.volga-tv.ru/" TargetMode="External"/><Relationship Id="rId40" Type="http://schemas.openxmlformats.org/officeDocument/2006/relationships/hyperlink" Target="http://www.apn-nn.ru/" TargetMode="External"/><Relationship Id="rId41" Type="http://schemas.openxmlformats.org/officeDocument/2006/relationships/hyperlink" Target="http://www.BFM.ru/" TargetMode="External"/><Relationship Id="rId42" Type="http://schemas.openxmlformats.org/officeDocument/2006/relationships/hyperlink" Target="http://nnradio.info/" TargetMode="External"/><Relationship Id="rId43" Type="http://schemas.openxmlformats.org/officeDocument/2006/relationships/hyperlink" Target="http://www.apn-nn.ru/" TargetMode="External"/><Relationship Id="rId44" Type="http://schemas.openxmlformats.org/officeDocument/2006/relationships/hyperlink" Target="http://www.volga-tv.ru/" TargetMode="External"/><Relationship Id="rId45" Type="http://schemas.openxmlformats.org/officeDocument/2006/relationships/hyperlink" Target="http://www.nndk.ru/" TargetMode="External"/><Relationship Id="rId46" Type="http://schemas.openxmlformats.org/officeDocument/2006/relationships/hyperlink" Target="http://www.nndk.ru/" TargetMode="External"/><Relationship Id="rId47" Type="http://schemas.openxmlformats.org/officeDocument/2006/relationships/hyperlink" Target="http://nnradio.info/" TargetMode="External"/><Relationship Id="rId48" Type="http://schemas.openxmlformats.org/officeDocument/2006/relationships/hyperlink" Target="http://www.BFM.ru/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2:00Z</dcterms:created>
  <dc:creator>IT</dc:creator>
  <dc:description/>
  <cp:keywords/>
  <dc:language>en-US</dc:language>
  <cp:lastModifiedBy>User</cp:lastModifiedBy>
  <dcterms:modified xsi:type="dcterms:W3CDTF">2016-03-23T08:12:00Z</dcterms:modified>
  <cp:revision>4</cp:revision>
  <dc:subject/>
  <dc:title>Предложения Отдела по работе с фракциями</dc:title>
</cp:coreProperties>
</file>