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 работе депутата Законодательного Собрания Нижегородской области  </w:t>
      </w:r>
      <w:r>
        <w:rPr>
          <w:b/>
          <w:sz w:val="28"/>
          <w:szCs w:val="28"/>
        </w:rPr>
        <w:t>ЛУНИНА ВИКТОРА НИКОЛАЕВИЧА 2015г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center"/>
        <w:rPr/>
      </w:pPr>
      <w:r>
        <w:rPr/>
        <w:t xml:space="preserve">Законотворческая работа депутата (проекты законов Нижегородской области и постановлений Законодательного Собрания области, поправки к законопроектам, проекты федеральных законов). </w:t>
      </w:r>
    </w:p>
    <w:tbl>
      <w:tblPr>
        <w:tblW w:w="151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7"/>
        <w:gridCol w:w="3685"/>
        <w:gridCol w:w="2126"/>
        <w:gridCol w:w="650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отворческая работа депут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конопро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 и дата рассмотрения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ть законопроекта, электоральный охват (количество получателей бюджетных средств), электоральный эффект (общее количество избирателей, которых затронет законопроект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Нижегородской области «О признании утратившим силу абзаца второго части 3 статьи 11 Закона Нижегородской области «О пенсии за выслугу лет, лицам, замещавшим государственные должности Нижегородской области и должности государственной гражданской службы Нижегородской области, и пенсии за умершего (погибшего) родителя, замещавшего государственную должность Нижегородской области либо должность государственной гражданской службы Нижегород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15 г.</w:t>
            </w:r>
          </w:p>
          <w:p>
            <w:pPr>
              <w:pStyle w:val="Normal"/>
              <w:jc w:val="center"/>
              <w:rPr/>
            </w:pPr>
            <w:r>
              <w:rPr/>
              <w:t>отозван депутатом</w:t>
            </w:r>
          </w:p>
          <w:p>
            <w:pPr>
              <w:pStyle w:val="Normal"/>
              <w:jc w:val="center"/>
              <w:rPr/>
            </w:pPr>
            <w:r>
              <w:rPr/>
              <w:t>в связи с отрицательным заключением Правительства Нижегородской области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проект направлен на то, чтобы признать  утратившим силу абзаца второго части 3 статьи 11 указанного Закона Нижегородской области. Положения, признаваемые утратившими силу, указывают, что при изменении размера страховой пенсии в связи с изменением пенсионного законодательства и по другим основаниям размер пенсии за выслугу лет уменьшается (увеличивается) соответственно на сумму изменения страховой пенсии.</w:t>
            </w:r>
          </w:p>
          <w:p>
            <w:pPr>
              <w:pStyle w:val="Normal"/>
              <w:ind w:firstLine="7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-1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 Нижегородской области «О внесении изменения в статью 10 Закона Нижегородской области от 09.08.2011 года №111-З «Об обеспечении продовольственной безопасности в Нижегородской области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рассмотрении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7"/>
              <w:jc w:val="center"/>
              <w:rPr/>
            </w:pPr>
            <w:r>
              <w:rPr/>
              <w:t>Законопроект предполагает запретить использование средств областного бюджета, в том числе предоставляемых в виде кредитов либо поручительств по кредитам для закупки и производства продовольствия, содержащего генетически модифицированные источники.</w:t>
            </w:r>
          </w:p>
          <w:p>
            <w:pPr>
              <w:pStyle w:val="Normal"/>
              <w:ind w:firstLine="737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Участие депутата в работе Законодательного Собрания (рабочие группы, в том числе по мониторингу законов, выездные заседания комитетов, "круглые столы", депутатские и публичные слушания, конференции, совещания, юридические консультации, парламентские дни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600"/>
        <w:gridCol w:w="2040"/>
        <w:gridCol w:w="2385"/>
        <w:gridCol w:w="1920"/>
        <w:gridCol w:w="2002"/>
        <w:gridCol w:w="2693"/>
      </w:tblGrid>
      <w:tr>
        <w:trPr>
          <w:trHeight w:val="57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ие депутата в работе Законодательного Собра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тор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ткое опис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(количество, целевая аудитория)</w:t>
            </w:r>
          </w:p>
        </w:tc>
      </w:tr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и председательство на заседаниях комитета по экологии и природным ресурс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 по экологии и природным ресурсам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еже1 раз в неделю в течении календарного г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 заседаний ЗСН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Участие в заседаниях комитета по агропромышленному комплексу, земельным отношениям и лесопользовани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 по агропромышленному комплексу, земельным отношениям и лесопользованию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еже 1 раз в неделю в течении календарного г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Участие в заседаниях комитета по вопросам государственной власти области и местного самоуправл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тет по вопросам государственной власти области и местного самоуправлен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еже 1 раз в неделю в течении календарного г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депутата в округе или закрепленном районе (реализация социальных проектов, благотворительные акции, праздничные мероприятия, отчеты перед избирателями, встречи с населением)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639"/>
        <w:gridCol w:w="2551"/>
        <w:gridCol w:w="2410"/>
        <w:gridCol w:w="3544"/>
        <w:gridCol w:w="3544"/>
      </w:tblGrid>
      <w:tr>
        <w:trPr>
          <w:trHeight w:val="276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Форма работы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ициаторы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и дата проведен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ое описание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(количество, целевая аудитория)</w:t>
            </w:r>
          </w:p>
        </w:tc>
      </w:tr>
      <w:tr>
        <w:trPr>
          <w:trHeight w:val="877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рание районного акти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йонная 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г. Павлов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ая администрация, актовый зал.</w:t>
            </w:r>
          </w:p>
          <w:p>
            <w:pPr>
              <w:pStyle w:val="Normal"/>
              <w:jc w:val="center"/>
              <w:rPr/>
            </w:pPr>
            <w:r>
              <w:rPr/>
              <w:t>14.01.2015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е вступления главы Павловского района, депутатов и руководителей предприятий. Награждение 4-х человек благодарственными письмами с подарка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и предприятий и организаций, депутаты Городской думы, Земского собрания, главы администраций (200 человек)</w:t>
            </w:r>
          </w:p>
        </w:tc>
      </w:tr>
      <w:tr>
        <w:trPr>
          <w:trHeight w:val="3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билей МБУК "Дворец Культуры г. Павлово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, спорта и работы с молодежью администрации Павловского района, МБУК "Дворец Культуры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К "Дворец Культуры г. Павлов"</w:t>
            </w:r>
          </w:p>
          <w:p>
            <w:pPr>
              <w:pStyle w:val="Normal"/>
              <w:jc w:val="center"/>
              <w:rPr/>
            </w:pPr>
            <w:r>
              <w:rPr/>
              <w:t>17.01.2015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жественный концерт, посвященный 100-летию ДК. Вручение подарочного сертификата на сумму 100 000 рубл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ее 700 человек, работники культуры, почетные гости.</w:t>
            </w:r>
          </w:p>
        </w:tc>
      </w:tr>
      <w:tr>
        <w:trPr>
          <w:trHeight w:val="3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с-интервь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ая газета "Павловский металлист", Павловское ради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ский центр Павл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12.02.2015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 депутата о проделанной работе за 2014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человек</w:t>
            </w:r>
          </w:p>
        </w:tc>
      </w:tr>
      <w:tr>
        <w:trPr>
          <w:trHeight w:val="3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еча с благотворительным фондом "Павел Перевозчик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й фонд "Павел Перевозчик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й фонд "Павел Перевозчик"</w:t>
            </w:r>
          </w:p>
          <w:p>
            <w:pPr>
              <w:pStyle w:val="Normal"/>
              <w:jc w:val="center"/>
              <w:rPr/>
            </w:pPr>
            <w:r>
              <w:rPr/>
              <w:t>12.02.2015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110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еча с ветеранами г. Ворс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уб общения </w:t>
            </w:r>
          </w:p>
          <w:p>
            <w:pPr>
              <w:pStyle w:val="Normal"/>
              <w:jc w:val="center"/>
              <w:rPr/>
            </w:pPr>
            <w:r>
              <w:rPr/>
              <w:t>г. Ворс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уб общения г. Ворсма 16.04.2015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еча с ветеранами, чаепитие, вручение подарков, поздравление с 70-летием Побед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ее 30 человек, ветераны</w:t>
            </w:r>
          </w:p>
        </w:tc>
      </w:tr>
      <w:tr>
        <w:trPr>
          <w:trHeight w:val="3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еча с ветеранами в "Обществе слепых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леп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лепых</w:t>
            </w:r>
          </w:p>
          <w:p>
            <w:pPr>
              <w:pStyle w:val="Normal"/>
              <w:jc w:val="center"/>
              <w:rPr/>
            </w:pPr>
            <w:r>
              <w:rPr/>
              <w:t>27.04.2015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еча с ветеранами, чаепитие, вручение подарк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человек, ветераны, инвалиды</w:t>
            </w:r>
          </w:p>
        </w:tc>
      </w:tr>
      <w:tr>
        <w:trPr>
          <w:trHeight w:val="3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 по реализации эко-проекта "Сохраним свою землю, на которой живем, голубой и зеленой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ЦРТДЮ г. Павлов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5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ка деревьев и кустарников учениками и учителями школ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человек</w:t>
            </w:r>
          </w:p>
        </w:tc>
      </w:tr>
      <w:tr>
        <w:trPr>
          <w:trHeight w:val="3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рытие памят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Павлов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5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жественное открытие памятника "Защитникам Отечеств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человек, работники разных сфер, администрации, почетные гости и жители Павловского района</w:t>
            </w:r>
          </w:p>
        </w:tc>
      </w:tr>
      <w:tr>
        <w:trPr>
          <w:trHeight w:val="3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здничное мероприятие к 9 Ма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г. Павлов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авлово и Павловский район.</w:t>
            </w:r>
          </w:p>
          <w:p>
            <w:pPr>
              <w:pStyle w:val="Normal"/>
              <w:jc w:val="center"/>
              <w:rPr/>
            </w:pPr>
            <w:r>
              <w:rPr/>
              <w:t>07-08.05.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дравление всех ветеранов ВОВ  г. Павлово и Павловского района и вручение памятных подарков на дом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ветеранов Павловского района</w:t>
            </w:r>
          </w:p>
        </w:tc>
      </w:tr>
      <w:tr>
        <w:trPr>
          <w:trHeight w:val="3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здничное мероприятие ко дню г. Горбатов, 236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. Горба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Горбатов Павл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13.06.2015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дравление и награждение 3-х номинаций благодарственными письмами  и ценными подарка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 человек</w:t>
            </w:r>
          </w:p>
        </w:tc>
      </w:tr>
      <w:tr>
        <w:trPr>
          <w:trHeight w:val="3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 –награждение окоп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айона, администрация Варежского сельского совета, спонсо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Вареж Павловского района, 22.06.2015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здравление с 70-летием Победы, награждение и поздравление окопник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1 человек). Возложение венка к памятнику окопникам в </w:t>
            </w:r>
          </w:p>
          <w:p>
            <w:pPr>
              <w:pStyle w:val="Normal"/>
              <w:jc w:val="center"/>
              <w:rPr/>
            </w:pPr>
            <w:r>
              <w:rPr/>
              <w:t>с. Жайс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человек</w:t>
            </w:r>
          </w:p>
        </w:tc>
      </w:tr>
      <w:tr>
        <w:trPr>
          <w:trHeight w:val="3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жественное награждение победителей проекта "Моя семья- мое богатство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, спорта и работы с молодежью администрации Павлов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авлово ул. Коммунистическая, 55 Дворец Культуры</w:t>
            </w:r>
          </w:p>
          <w:p>
            <w:pPr>
              <w:pStyle w:val="Normal"/>
              <w:jc w:val="center"/>
              <w:rPr/>
            </w:pPr>
            <w:r>
              <w:rPr/>
              <w:t>08.07.2015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жественное награждение семей победителей проекта Вачского и Павловского районов, вручение сертификатов на 50 000 рубл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человек</w:t>
            </w:r>
          </w:p>
        </w:tc>
      </w:tr>
      <w:tr>
        <w:trPr>
          <w:trHeight w:val="3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ь города Павл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Павлов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авлово, центральная площадь</w:t>
            </w:r>
          </w:p>
          <w:p>
            <w:pPr>
              <w:pStyle w:val="Normal"/>
              <w:jc w:val="center"/>
              <w:rPr/>
            </w:pPr>
            <w:r>
              <w:rPr/>
              <w:t>11.07.2015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ствие в параде, поздравление жителей города Павлово, награждение благодарственными письмами -6 челове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-20000 человек</w:t>
            </w:r>
          </w:p>
        </w:tc>
      </w:tr>
      <w:tr>
        <w:trPr>
          <w:trHeight w:val="3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инар "Сердце Поволжья-2015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дежная палата "Единой России", администрация Павлов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ый берег р. Оки</w:t>
            </w:r>
          </w:p>
          <w:p>
            <w:pPr>
              <w:pStyle w:val="Normal"/>
              <w:jc w:val="center"/>
              <w:rPr/>
            </w:pPr>
            <w:r>
              <w:rPr/>
              <w:t>17.07.2015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ие в семинар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человек</w:t>
            </w:r>
          </w:p>
        </w:tc>
      </w:tr>
      <w:tr>
        <w:trPr>
          <w:trHeight w:val="3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жественная линейка, Парламентский у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Павлов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 СОШ № 7 </w:t>
            </w:r>
          </w:p>
          <w:p>
            <w:pPr>
              <w:pStyle w:val="Normal"/>
              <w:jc w:val="center"/>
              <w:rPr/>
            </w:pPr>
            <w:r>
              <w:rPr/>
              <w:t>г. Павлово</w:t>
            </w:r>
          </w:p>
          <w:p>
            <w:pPr>
              <w:pStyle w:val="Normal"/>
              <w:jc w:val="center"/>
              <w:rPr/>
            </w:pPr>
            <w:r>
              <w:rPr/>
              <w:t>01.09.2015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ие в линейке, поздравление всех учеников, педагогов и родителей с новым учебным годом. Проведение парламентского урока для старшеклассник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человек</w:t>
            </w:r>
          </w:p>
        </w:tc>
      </w:tr>
      <w:tr>
        <w:trPr>
          <w:trHeight w:val="3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рытие детского сада "Умк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Павлов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ий сад "Умка"</w:t>
            </w:r>
          </w:p>
          <w:p>
            <w:pPr>
              <w:pStyle w:val="Normal"/>
              <w:jc w:val="center"/>
              <w:rPr/>
            </w:pPr>
            <w:r>
              <w:rPr/>
              <w:t>02.09.2015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жественное открытие детского сада, поздравительная речь, экскурс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 человек</w:t>
            </w:r>
          </w:p>
        </w:tc>
      </w:tr>
      <w:tr>
        <w:trPr>
          <w:trHeight w:val="3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ь открытых дверей  ДДТ г. Ворс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Павлов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детского творчества г. Ворсма</w:t>
            </w:r>
          </w:p>
          <w:p>
            <w:pPr>
              <w:pStyle w:val="Normal"/>
              <w:jc w:val="center"/>
              <w:rPr/>
            </w:pPr>
            <w:r>
              <w:rPr/>
              <w:t>02.09.2015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жественное открытие Дома детского творчества, вручение подарочного сертификата, экскурс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человек</w:t>
            </w:r>
          </w:p>
        </w:tc>
      </w:tr>
      <w:tr>
        <w:trPr>
          <w:trHeight w:val="3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жественное закрытие экологического проекта и подведение ито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Павловского района, ЦРТДЮ г. Павл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 развития творчества детей и юношей г. Павлово</w:t>
            </w:r>
          </w:p>
          <w:p>
            <w:pPr>
              <w:pStyle w:val="Normal"/>
              <w:jc w:val="center"/>
              <w:rPr/>
            </w:pPr>
            <w:r>
              <w:rPr/>
              <w:t>12.11.2015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жественное награждение победителей экологического проекта, вручение благодарственных писем и подарк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 человек</w:t>
            </w:r>
          </w:p>
        </w:tc>
      </w:tr>
      <w:tr>
        <w:trPr>
          <w:trHeight w:val="3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этап творческого проекта "Земле родной- талант и вдохновенье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Павловского района,</w:t>
            </w:r>
          </w:p>
          <w:p>
            <w:pPr>
              <w:pStyle w:val="Normal"/>
              <w:jc w:val="center"/>
              <w:rPr/>
            </w:pPr>
            <w:r>
              <w:rPr/>
              <w:t>ЦРТДЮ г. Павл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 развития творчества детей и юношей г. Павлово</w:t>
            </w:r>
          </w:p>
          <w:p>
            <w:pPr>
              <w:pStyle w:val="Normal"/>
              <w:jc w:val="center"/>
              <w:rPr/>
            </w:pPr>
            <w:r>
              <w:rPr/>
              <w:t>15.10.2015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первого этапа творческого проекта "…как это слово отзовется", выступление воспитанников школ Павловск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человек</w:t>
            </w:r>
          </w:p>
        </w:tc>
      </w:tr>
      <w:tr>
        <w:trPr>
          <w:trHeight w:val="3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этап творческого проекта "Земле родной- талант и вдохновенье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Павловского района,</w:t>
            </w:r>
          </w:p>
          <w:p>
            <w:pPr>
              <w:pStyle w:val="Normal"/>
              <w:jc w:val="center"/>
              <w:rPr/>
            </w:pPr>
            <w:r>
              <w:rPr/>
              <w:t>ЦРТДЮ г. Павл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 развития творчества детей и юношей г. Павлово</w:t>
            </w:r>
          </w:p>
          <w:p>
            <w:pPr>
              <w:pStyle w:val="Normal"/>
              <w:jc w:val="center"/>
              <w:rPr/>
            </w:pPr>
            <w:r>
              <w:rPr/>
              <w:t>26.10.2015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ация второго этапа творческого проекта "Дорогой эзопа", выступление воспитанников школ Павловск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человек</w:t>
            </w:r>
          </w:p>
        </w:tc>
      </w:tr>
      <w:tr>
        <w:trPr>
          <w:trHeight w:val="8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ытие творческого проекта "Земле родной- талант и вдохновенье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Павловского района,</w:t>
            </w:r>
          </w:p>
          <w:p>
            <w:pPr>
              <w:pStyle w:val="Normal"/>
              <w:jc w:val="center"/>
              <w:rPr/>
            </w:pPr>
            <w:r>
              <w:rPr/>
              <w:t>ЦРТДЮ г. Павл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 развития творчества детей и юношей г. Павлово</w:t>
            </w:r>
          </w:p>
          <w:p>
            <w:pPr>
              <w:pStyle w:val="Normal"/>
              <w:jc w:val="center"/>
              <w:rPr/>
            </w:pPr>
            <w:r>
              <w:rPr/>
              <w:t>11.12.2015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жественное закрытие творческого проекта "Земле родной - талант и вдохновенье",  награждение победителей, вручение подарк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человек</w:t>
            </w:r>
          </w:p>
        </w:tc>
      </w:tr>
      <w:tr>
        <w:trPr>
          <w:trHeight w:val="3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ская ел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путат ЗСНО </w:t>
            </w:r>
          </w:p>
          <w:p>
            <w:pPr>
              <w:pStyle w:val="Normal"/>
              <w:jc w:val="center"/>
              <w:rPr/>
            </w:pPr>
            <w:r>
              <w:rPr/>
              <w:t>Лунин В.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 развития творчества детей и юношей г. Павлово</w:t>
            </w:r>
          </w:p>
          <w:p>
            <w:pPr>
              <w:pStyle w:val="Normal"/>
              <w:jc w:val="center"/>
              <w:rPr/>
            </w:pPr>
            <w:r>
              <w:rPr/>
              <w:t>25.12.2015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годнее представление "Новый год в гостях у смешариков", вручение новогодних подар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детей</w:t>
            </w:r>
          </w:p>
        </w:tc>
      </w:tr>
      <w:tr>
        <w:trPr>
          <w:trHeight w:val="3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рытие Новосельского Д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Вачского района, отдела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Новосёлки</w:t>
            </w:r>
          </w:p>
          <w:p>
            <w:pPr>
              <w:pStyle w:val="Normal"/>
              <w:jc w:val="center"/>
              <w:rPr/>
            </w:pPr>
            <w:r>
              <w:rPr/>
              <w:t>17 февраля 20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здничное открытие нового Дома Культуры в с. Новосёл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тели с. Новосёлки и Вачского района, администрация, губернатор, представители правительства НО (300 чел)</w:t>
            </w:r>
          </w:p>
        </w:tc>
      </w:tr>
      <w:tr>
        <w:trPr>
          <w:trHeight w:val="117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сс-конферен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енная приёмная Партии «Единая Россия»</w:t>
            </w:r>
          </w:p>
          <w:p>
            <w:pPr>
              <w:pStyle w:val="Normal"/>
              <w:jc w:val="center"/>
              <w:rPr/>
            </w:pPr>
            <w:r>
              <w:rPr/>
              <w:t>17 февраля 20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 депутата о проделанной работе за 2014 год, основные направления дальнейшей работ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ширенное Земское Собрание Вач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ское Собрание Вач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февраля 2015</w:t>
            </w:r>
          </w:p>
          <w:p>
            <w:pPr>
              <w:pStyle w:val="Normal"/>
              <w:jc w:val="center"/>
              <w:rPr/>
            </w:pPr>
            <w:r>
              <w:rPr/>
              <w:t>ДК с. Новосёл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ёт о работе администрации Вачского района за 2014 год. Награждение Благодарственными письма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чел. (Депутаты Земского собрания , депутаты ЗСНО, представители правительства НО, приглашённые)</w:t>
            </w:r>
          </w:p>
        </w:tc>
      </w:tr>
      <w:tr>
        <w:trPr>
          <w:trHeight w:val="3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Танцевальный калейдоскоп» Фестиваль танца при поддержке депута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культуры администрации Вач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апреля 20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едение итогов детского танцевального конкурса за 2015 год (поздравление и награждение победителей, вручение ценных подарков, праздничный концер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 до 16 лет, жители Вачского района,  администрация Вачского района (250 чел.)</w:t>
            </w:r>
          </w:p>
        </w:tc>
      </w:tr>
      <w:tr>
        <w:trPr>
          <w:trHeight w:val="3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здничные мероприятия ко Дню Побе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Вачского района, отдел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8 м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мая 2015 года, </w:t>
            </w:r>
          </w:p>
          <w:p>
            <w:pPr>
              <w:pStyle w:val="Normal"/>
              <w:jc w:val="center"/>
              <w:rPr/>
            </w:pPr>
            <w:r>
              <w:rPr/>
              <w:t>р.п. Вача, ДК им Солдат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нные поздравления ветеранов ВОВ Вачского района, поздравление жителей района с праздник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ветеранов Вачского района</w:t>
            </w:r>
          </w:p>
        </w:tc>
      </w:tr>
      <w:tr>
        <w:trPr>
          <w:trHeight w:val="3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ь Вач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Вач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июня 2015 года, р.п. Вач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рытие «Доски Почета», поздравление и награждение активистов Вачского района, награждение победителей конкурса «Танцевальный калейдоскоп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Жители Вачского района, администрация (400 чел</w:t>
            </w:r>
            <w:r>
              <w:rPr>
                <w:sz w:val="28"/>
              </w:rPr>
              <w:t>.)</w:t>
            </w:r>
          </w:p>
        </w:tc>
      </w:tr>
      <w:tr>
        <w:trPr>
          <w:trHeight w:val="3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ь деревни Нов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ковская сельская администрация, актив жителей д. Н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июля 2015 года, </w:t>
            </w:r>
          </w:p>
          <w:p>
            <w:pPr>
              <w:pStyle w:val="Normal"/>
              <w:jc w:val="center"/>
              <w:rPr/>
            </w:pPr>
            <w:r>
              <w:rPr/>
              <w:t>д. Но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дравление жителей д. Ново с праздник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тели д. Ново, жители Казаковского сельсовета. </w:t>
            </w:r>
          </w:p>
          <w:p>
            <w:pPr>
              <w:pStyle w:val="Normal"/>
              <w:jc w:val="center"/>
              <w:rPr/>
            </w:pPr>
            <w:r>
              <w:rPr/>
              <w:t>(100 чел.)</w:t>
            </w:r>
          </w:p>
        </w:tc>
      </w:tr>
      <w:tr>
        <w:trPr>
          <w:trHeight w:val="3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«Моя семья - мое богатство», второй открытый конкурс многодетных сем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культуры Вачского района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июля 2015 года, РДК им Солдат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курс многодетных семей (5 семей), соревнования, концер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тели Вачск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>(150 чел)</w:t>
            </w:r>
          </w:p>
        </w:tc>
      </w:tr>
      <w:tr>
        <w:trPr>
          <w:trHeight w:val="3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ь Семьи, Любви и Верности. (День Петра и Феврон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Вачского района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июля 2015 года, около с. Жайск Вачск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дравление жителей и награждение победителей межрайонного конкурса многодетных семей «Образцовая семья-2015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тели Вачского района, администрация, представители церкви (200 чел.)</w:t>
            </w:r>
          </w:p>
        </w:tc>
      </w:tr>
      <w:tr>
        <w:trPr>
          <w:trHeight w:val="3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Филинский разгуляй» - день с. Филин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Филинского сельсов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вгуста 2015 года, с. Фили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дравление жителей, награждение благодарственными письмами и грамот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тели с. Филинское, администрация Вачского района, администрация Филинского сельсовета.</w:t>
            </w:r>
          </w:p>
          <w:p>
            <w:pPr>
              <w:pStyle w:val="Normal"/>
              <w:jc w:val="center"/>
              <w:rPr/>
            </w:pPr>
            <w:r>
              <w:rPr/>
              <w:t>(150 чел)</w:t>
            </w:r>
          </w:p>
        </w:tc>
      </w:tr>
      <w:tr>
        <w:trPr>
          <w:trHeight w:val="3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ий открытый межрайонный конкурс «Голоса детст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культуры Вач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октября 2015 года, р.п. Вач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граждение победителей конкурса дипломами и ценными подарками, праздничный концер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 до 16 лет, жители Ваского района, гости, администрация Вачского района, представители культуры соседних районов (г.Выкса, г.Навашино, р.п.Сосновское) (250 чел)</w:t>
            </w:r>
          </w:p>
        </w:tc>
      </w:tr>
      <w:tr>
        <w:trPr>
          <w:trHeight w:val="3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2.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едение итогов по экологическому проекту «В судьбе природы – наша судьба». Круглый стол по вопросам экологии, праздничный концер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О Вач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. 2015года, р.п. Вача (Центр детского творчеств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уждение вопросов экологического воспитания школьников и дошкольников, вопросов экологической обстановки в районе. Награждение победителей экологического проекта «Земля, на которой живу», праздничный концер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щиеся школ района, администрация Вачского района (50 чел.)</w:t>
            </w:r>
          </w:p>
        </w:tc>
      </w:tr>
      <w:tr>
        <w:trPr>
          <w:trHeight w:val="3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– летие детского сада «Колокольчи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О Вач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1.2015 г. Вача, детсад «Колокольчи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дравление работников детского сада с 30-ти летие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нники детсада, родители, педагоги, администрация Вачского района (50 чел.)</w:t>
            </w:r>
          </w:p>
        </w:tc>
      </w:tr>
      <w:tr>
        <w:trPr>
          <w:trHeight w:val="3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.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ти летие детского сада «Колосок» с. Новосел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О Вач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декабря 2015 г. С. Новоселки Вачск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дравление работников детского сада с 50-ти летие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нники детсада, родители, педагоги, администрация Вачского района (50 чел.)</w:t>
            </w:r>
          </w:p>
        </w:tc>
      </w:tr>
      <w:tr>
        <w:trPr>
          <w:trHeight w:val="3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ская ел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 ЗСНО В.Н. Лун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2.2015, МБОУ ДОД ЦРТДЮ г. Павл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годнее представление «Новый год на планете Смешинка», вручение новогодних подар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детей</w:t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я депутата в СМИ (интервью, участие в телевизионных программах, комментарии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922"/>
        <w:gridCol w:w="2292"/>
        <w:gridCol w:w="3945"/>
        <w:gridCol w:w="5529"/>
      </w:tblGrid>
      <w:tr>
        <w:trPr>
          <w:trHeight w:val="7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М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убликации / выхода в эфир сюжета, программы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материала в СМИ (интервью, комментарии, участие в телевизионных программах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8" w:firstLine="708"/>
              <w:jc w:val="center"/>
              <w:rPr/>
            </w:pPr>
            <w:r>
              <w:rPr/>
              <w:t>Тема публикации/сюжета/программы</w:t>
            </w:r>
          </w:p>
        </w:tc>
      </w:tr>
      <w:tr>
        <w:trPr>
          <w:trHeight w:val="7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Павловский металлист"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1.2015г. №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 " Супер-елки в Лукоморье"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8" w:firstLine="708"/>
              <w:jc w:val="center"/>
              <w:rPr/>
            </w:pPr>
            <w:r>
              <w:rPr/>
              <w:t>О проведении депутатской елки и вручении сладких подарков.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ловский металлис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1.2015г. №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 «Об итогах и планах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итогам 2014г.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ловский Металлис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1.2015г. №8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 "Обновить материальную базу учреждений культуры"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вручении подарка Дворцу Культуры г. Павлово в честь юбилея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ел Перевозчик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1.2015г. №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 "Дворец Культуры отметил полувековой юбилей"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вручении подарка Дворцу Культуры г. Павлово в честь юбилея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ел Перевозчик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.2015г. №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 «На заседании районного актива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подведении итогов 2014 г. и планах на 2015 г.- отчет районного актива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ловский Металлис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.2015г. №18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явление о личном приеме депутат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явление о личном приеме депутата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ловский Металлис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2015г. №19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дравление с Днем защитника Отечеств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дравление с Днем защитника Отечества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ловский Металлис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3.2015г. №2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дравление с международным женским днем 8-е март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дравление с международным женским днем 8-е марта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Павловский металлист"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5г. №2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здравление с 55- летием директора завода ПАЗ </w:t>
            </w:r>
          </w:p>
          <w:p>
            <w:pPr>
              <w:pStyle w:val="Normal"/>
              <w:jc w:val="center"/>
              <w:rPr/>
            </w:pPr>
            <w:r>
              <w:rPr/>
              <w:t>Васильева А.В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дравление с 55- летием директора завода ПАЗ Васильева А.В.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ловский Металлис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3.2015г. № 3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дравление с Днем работника культур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дравление с Днем работника культуры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ловский Металлис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3.2015г. №3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о </w:t>
            </w:r>
            <w:r>
              <w:rPr>
                <w:lang w:val="en-US"/>
              </w:rPr>
              <w:t>II</w:t>
            </w:r>
            <w:r>
              <w:rPr/>
              <w:t>-м районном конкурсе "Моя семья - моя богатство"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о </w:t>
            </w:r>
            <w:r>
              <w:rPr>
                <w:lang w:val="en-US"/>
              </w:rPr>
              <w:t>II</w:t>
            </w:r>
            <w:r>
              <w:rPr/>
              <w:t>-м районном конкурсе "Моя семья- моя богатство"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ел Перевозчик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.2015г. № 1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 "Туристическая выставка"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проведении на Нижегородской ярмарке туристической выставки "Охота. Рыбалка. Отдых." 2015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ловский Металлис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2015г. №3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личном приеме от 03.03.2015г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личном приеме от 03.03.2015г.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ловский металлис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2015г. №3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о  конкурсе "Моя семья - мое богатство"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о конкурсе "Моя семья - мое  богатство"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ловский Металлис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2015г. №4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 "Все интересное для туристов"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туристической выставке "Охота. Рыбалка. Отдых" 2015г.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Павловский металлист"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4.2015г. № 4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 «Сохраним мир вокруг нас!"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  экологическом проекте 2015г.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ловский металлис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.2015г. №4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дравление с Днем весны и труд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дравление с Днем весны и труда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ловский металлис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.2015г. №4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 "Кризис заставил нас лучше работать"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ский отчет за 2014 год.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тник «МГГ» г. Ворсм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5.2015г. №1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дравление с Днем 70-летия  Побед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дравление с Днем Победы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Павловский металлист"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5.2015г. №4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дравление с Днем 70-летия  Побед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дравление с Днем 70-летия  Победы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Павел Перевозчик"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.2015г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 "Победе посвящается"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торжественном открытии памятника ко Дню Победы.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ловский металлис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.2015г. №5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 "Поддержка территорий"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выделении денежных средств из фонда поддержки территорий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ловский металлис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5.2015г. №5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 "Мое главное богатство"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проведении конкурса "Моя семья - мое богатство"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ловский металлис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6.2015г. №58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 "Поддержка территорий"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выделении денежных средств из фонда поддержки территорий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ловский металлис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6.2015г. №59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дравление с Днем эколога"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дравление с  Днем эколога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ловский металлис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6.2015г. №59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дравление с Днем социального работни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дравление с Днем социального работника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ловский металлис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6.2015г. №6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дравление с Днем Росс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дравление с Днем России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ловский металлис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7.2015г. №69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 "Сердце Поволжье"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проведении молодежного форума "Сердце Поволжья -2015"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ловский металлис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7.2015г. №7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дравление с Днем семьи, любви и верност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дравление с Днем семьи, любви и верности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ловский металлис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.2015г. №7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 "Для тебя, любимый город"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проведении дня города Павлово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ловский металлис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.2015г. №7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 "И забыть по – прежнему нельзя…"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проведении дня памяти и скорби, вручение подарков окопникам.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ловский металлис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7.2015г. №7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 "Тебе мы сердце отдаем"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проведении дня города Павлово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ловский металлис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15г. №8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 "На насущные вопросы"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выделении денежных средств из фонда поддержки территорий</w:t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ловский металлис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8.2015г. №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 "Жарко стало небесам"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проведении 85-летия со дня образования ВДВ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ловский металлис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2015 г. № 9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дравле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дравление с Днем знаний</w:t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ловский металлис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9.2015г. №99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 "Благодарность- звонкий смех детворы!"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лагодарность от родителей и воспитателей детского сада № 21 г. Павлово В.Н. Лунину за благоустройство детской площадки </w:t>
            </w:r>
          </w:p>
          <w:p>
            <w:pPr>
              <w:pStyle w:val="Normal"/>
              <w:jc w:val="center"/>
              <w:rPr/>
            </w:pPr>
            <w:r>
              <w:rPr/>
              <w:t>(приобретены новые игровые элементы)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ловский металлис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.2015г. № 10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 "Парламентский урок"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проведении парламентского урока для старшеклассников в МБОУ СШ № 7 г. Павлово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ловский металлис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9.15г. №9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 "Жидкие бытовые отходы"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проведении совещания по вопросу обращения с бытовыми отходами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ловский металлис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9.2015г. №9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 "Вникая в суть проблем"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проведении приема граждан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ловский металлис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9.2015г. №9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 "Чтобы у детства было будущее"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торжественном открытии ДДТ г. Ворсма и вручение подарка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ловский металлис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9.2015г. №9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 "Открытие детского сада "Умка"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торжественном открытии детского сада "Умка" в г. Павлово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нал «</w:t>
            </w:r>
            <w:r>
              <w:rPr>
                <w:lang w:val="en-US"/>
              </w:rPr>
              <w:t>PavLove.ru</w:t>
            </w:r>
            <w:r>
              <w:rPr/>
              <w:t>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15 г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 "Коротко о главном"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торжественном открытии ДДТ г. Ворсма и вручение подарка;  О торжественном открытии детского сада "Умка" в г. Павлово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ловский металлис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9.2015г. №108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дравление с Днем учител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дравление с Днем учителя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ловский металлис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.2015г. №11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явление о прием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явление о приеме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ловский металлис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.2015г. №11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 "Сосновая ветвь"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проведении церемонии награждения номинантов премией в области экологии.</w:t>
            </w:r>
          </w:p>
        </w:tc>
      </w:tr>
      <w:tr>
        <w:trPr>
          <w:trHeight w:val="6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ловский металлис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.2015г. №11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 "Сохраним мир вокруг нас"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проведении второго этапа экологического конкурса</w:t>
            </w:r>
          </w:p>
        </w:tc>
      </w:tr>
      <w:tr>
        <w:trPr>
          <w:trHeight w:val="16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ловский металлис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.2015г. № 11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 "Увлекательная и познавательная поездка"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посещении Законодательного Собрания Нижегородской области учащимися старших классов школ Павл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ловский металлис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.2015г. № 11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 "Росой умыться, из ключа напиться"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проведении очередного этапа экологического проекта "Сохраним мир вокруг нас"</w:t>
            </w:r>
          </w:p>
        </w:tc>
      </w:tr>
      <w:tr>
        <w:trPr>
          <w:trHeight w:val="27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ловский металлис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15г. № 11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 "Национальный парк"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оздании национального парка в регионе.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ловский металлис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.2015г. № 12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 " От жителей - деятельное участие"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 проведении приема граждан депутатом ЗС НО </w:t>
            </w:r>
          </w:p>
          <w:p>
            <w:pPr>
              <w:pStyle w:val="Normal"/>
              <w:jc w:val="center"/>
              <w:rPr/>
            </w:pPr>
            <w:r>
              <w:rPr/>
              <w:t>В.Н. Луниным в приемной г. Павлово.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ловский металлис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15г. № 12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дравле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дравление с днем работника сельского хозяйства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ловский металлис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15г. №12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держка территор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выделении денежных средств из фонда поддержки депутата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ловский металлис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15 г. № 12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 "Чтобы мир стал прекраснее"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проведении экологического проекта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ловский металлис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.2015 г. № 12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 "В ответе перед будущим"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проведении экологического проекта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ловский металлис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.2015г. № 12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 "Зеленая планета"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реализации экологического проекта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ловский металлис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.2015г. № 129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 " Сельское хозяйство живет и будет жить!"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торжественном проведении дня сельского хозяйства, награждение и поздравления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ловский металлис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1.2015г. № 13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дравле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дравление с днем матери</w:t>
            </w:r>
          </w:p>
        </w:tc>
      </w:tr>
      <w:tr>
        <w:trPr>
          <w:trHeight w:val="4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ловский металлис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 "Земле родной - талант и вдохновенье"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торжественном подведении итогов творческого проекта "Земле родной- талант и вдохновенье", награждение и поздравление</w:t>
            </w:r>
          </w:p>
        </w:tc>
      </w:tr>
      <w:tr>
        <w:trPr>
          <w:trHeight w:val="6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авловский металлист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дравле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дравление с новым годом и рождеств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ТЕЛЕ-ОКА-ИНФО"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2015 г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рвью в телевизионной программ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дравление всех учащихся, родителей и учителей с днем знаний.</w:t>
            </w:r>
          </w:p>
          <w:p>
            <w:pPr>
              <w:pStyle w:val="Normal"/>
              <w:jc w:val="center"/>
              <w:rPr/>
            </w:pPr>
            <w:r>
              <w:rPr/>
              <w:t>О проведении парламентского урока для старшеклассников в МБОУ СШ № 7 г. Павлово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ТЕЛЕ-ОКА-ИНФО"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.2015г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рвью в телевизионной программ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торжественном открытии ДДТ г. Ворсма и вручение подарка</w:t>
            </w:r>
          </w:p>
        </w:tc>
      </w:tr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ТЕЛЕ-ОКА-ИНФО"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.2015г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рвью в телевизионной программ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торжественном открытии детского сада "Умка" в г. Павлово</w:t>
            </w:r>
          </w:p>
        </w:tc>
      </w:tr>
      <w:tr>
        <w:trPr>
          <w:trHeight w:val="2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ТЕЛЕ-ОКА-ИНФО"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1.2015г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рвью в телевизионной программ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торжественном закрытии и подведении итогов, вручении подарков по экологическому проекту</w:t>
            </w:r>
          </w:p>
        </w:tc>
      </w:tr>
      <w:tr>
        <w:trPr>
          <w:trHeight w:val="2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Вачская газета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января 20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брый Дедушка Мороз подарки детишкам принёс» Статья о депутатской ёлке.</w:t>
            </w:r>
          </w:p>
        </w:tc>
      </w:tr>
      <w:tr>
        <w:trPr>
          <w:trHeight w:val="2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Вачская газета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февраля 2015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рвью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Самое главное – во всём должен быть оптимизм» Отчёт о работе депутата за 2014 год.</w:t>
            </w:r>
          </w:p>
        </w:tc>
      </w:tr>
      <w:tr>
        <w:trPr>
          <w:trHeight w:val="2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Вачская газета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марта 2015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ризисы приходят и уходят, а земля Вачская остаётся навсегда» Об участии депутата в работе расширенного Земского Собрания</w:t>
            </w:r>
          </w:p>
        </w:tc>
      </w:tr>
      <w:tr>
        <w:trPr>
          <w:trHeight w:val="2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Вачская газета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марта 2015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Рассмотрено шесть обращений» Личный приём граждан депутатом.</w:t>
            </w:r>
          </w:p>
        </w:tc>
      </w:tr>
      <w:tr>
        <w:trPr>
          <w:trHeight w:val="2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Вачская газета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апреля 2015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Танцевальное счастье на сцене» Депутатские танцевальный проект.</w:t>
            </w:r>
          </w:p>
        </w:tc>
      </w:tr>
      <w:tr>
        <w:trPr>
          <w:trHeight w:val="2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Вачская газета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мая 2015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8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дравле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дравление с Днём Победы.</w:t>
            </w:r>
          </w:p>
        </w:tc>
      </w:tr>
      <w:tr>
        <w:trPr>
          <w:trHeight w:val="2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0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/>
              <w:t>«Вачская газета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 мая 2015 г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№ </w:t>
            </w:r>
            <w:r>
              <w:rPr/>
              <w:t>18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Стать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«Внимание парламентария важно для народа»  Личный приём граждан. депутатом.</w:t>
            </w:r>
          </w:p>
        </w:tc>
      </w:tr>
      <w:tr>
        <w:trPr>
          <w:trHeight w:val="2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1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«Вачская газета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 июня 2015 г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№ </w:t>
            </w:r>
            <w:r>
              <w:rPr/>
              <w:t>2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Стать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«Вместе мы невзгод сильнее» Статья о многодетной семье, участвующей в конкурсе при поддержке депутат В.Н. Лунина «Моя семья – моё богатство»</w:t>
            </w:r>
          </w:p>
        </w:tc>
      </w:tr>
      <w:tr>
        <w:trPr>
          <w:trHeight w:val="2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2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/>
              <w:t>«Вачская газета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8 июня 2015 № 2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Стать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«Счастье рождается в семье» Статья о многодетной семье, участвующей в конкурсе при поддержке депутата В.Н. Лунина «Моя семья- моё богатство»</w:t>
            </w:r>
          </w:p>
        </w:tc>
      </w:tr>
      <w:tr>
        <w:trPr>
          <w:trHeight w:val="2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3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«Вачская газета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 июня 2015 г. № 2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Стать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«Живи и процветай, родной Вачский край!» Награждение победителей конкурса «Танцевальный калейдоскоп» на дне посёлка.</w:t>
            </w:r>
          </w:p>
        </w:tc>
      </w:tr>
      <w:tr>
        <w:trPr>
          <w:trHeight w:val="2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4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«Вачская газета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 июня 2015 г. № 2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Стать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«Дети – главное богатство» Статья о многодетной семье, участвующей в конкурсе при поддержке депутата В.Н. Лунина «Моя семья- моё богатство»</w:t>
            </w:r>
          </w:p>
        </w:tc>
      </w:tr>
      <w:tr>
        <w:trPr>
          <w:trHeight w:val="2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5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«Вачская газета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 июля 2015 г. № 2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Стать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«Ново удивило всех» Визит В.Н. Лунина в д. Ново на день деревни.</w:t>
            </w:r>
          </w:p>
        </w:tc>
      </w:tr>
      <w:tr>
        <w:trPr>
          <w:trHeight w:val="8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6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«Вачская газета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 июля 2015 г. № 2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Стать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«Образцовые Уваровы» Статья о открытом конкурсе «Моя семья - моё богатство». Подведение итогов.</w:t>
            </w:r>
          </w:p>
        </w:tc>
      </w:tr>
      <w:tr>
        <w:trPr>
          <w:trHeight w:val="2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7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«Вачская газета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 июля 2015 г. № 2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оздравле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«Семья даёт силы и смысл жизни» Поздравление с днем Семьи, любви и верности.</w:t>
            </w:r>
          </w:p>
        </w:tc>
      </w:tr>
      <w:tr>
        <w:trPr>
          <w:trHeight w:val="113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8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«Вачская газета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 июля 2015 г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№ </w:t>
            </w:r>
            <w:r>
              <w:rPr/>
              <w:t>28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Стать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«В Великой России есть праздник красивый» Праздник семьи, любви и верности. Награждение победителей конкурса многодетных семей «Образцовая семья»</w:t>
            </w:r>
          </w:p>
        </w:tc>
      </w:tr>
      <w:tr>
        <w:trPr>
          <w:trHeight w:val="2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9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«Вачская газета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 августа 2015 г. № 3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Комментар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«Разгуляй с весельем и подарками» День села Филинское, награждение.</w:t>
            </w:r>
          </w:p>
        </w:tc>
      </w:tr>
      <w:tr>
        <w:trPr>
          <w:trHeight w:val="2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0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«Вачская газета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1 октября 2015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№ </w:t>
            </w:r>
            <w:r>
              <w:rPr/>
              <w:t>39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оздравле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«Носителям культуры» Поздравление с днём учителя.</w:t>
            </w:r>
          </w:p>
        </w:tc>
      </w:tr>
      <w:tr>
        <w:trPr>
          <w:trHeight w:val="2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1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«Вачская газета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8 октября 2015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№ </w:t>
            </w:r>
            <w:r>
              <w:rPr/>
              <w:t>4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Стать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«С заботой и пониманием к избирателям» Личный приём граждан.</w:t>
            </w:r>
          </w:p>
        </w:tc>
      </w:tr>
      <w:tr>
        <w:trPr>
          <w:trHeight w:val="2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2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«Вачская газета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8 октября 2015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№ </w:t>
            </w:r>
            <w:r>
              <w:rPr/>
              <w:t>4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Комментар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«Заложили фруктовый сад» Отчёт об экологическом проекте.</w:t>
            </w:r>
          </w:p>
        </w:tc>
      </w:tr>
      <w:tr>
        <w:trPr>
          <w:trHeight w:val="2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3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«Вачская газета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9 октября 2015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№ </w:t>
            </w:r>
            <w:r>
              <w:rPr/>
              <w:t>4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Стать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«Радуга вокальных талантов» Статья о конкурсе при поддержке В.Н. Лунина «Голоса детства»</w:t>
            </w:r>
          </w:p>
        </w:tc>
      </w:tr>
      <w:tr>
        <w:trPr>
          <w:trHeight w:val="2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4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«Вачская газета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 декабря 2015 г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№ </w:t>
            </w:r>
            <w:r>
              <w:rPr/>
              <w:t>48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Стать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втрашний день Земли будет таким, каким мы его создадим» Отчёт о работе экологического проекта – 2015.</w:t>
            </w:r>
          </w:p>
        </w:tc>
      </w:tr>
    </w:tbl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обращениями граждан (личные приемы граждан, телефонные "горячие линии", письма граждан, обращения в приемные депутата)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2977"/>
        <w:gridCol w:w="3402"/>
        <w:gridCol w:w="2410"/>
        <w:gridCol w:w="2977"/>
      </w:tblGrid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обращениями гражд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 обращ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приема обращ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ращ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ешенных вопросов по обращениям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ый при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.2015г.</w:t>
            </w:r>
          </w:p>
          <w:p>
            <w:pPr>
              <w:pStyle w:val="Normal"/>
              <w:jc w:val="center"/>
              <w:rPr/>
            </w:pPr>
            <w:r>
              <w:rPr/>
              <w:t>19.05.2015г.</w:t>
            </w:r>
          </w:p>
          <w:p>
            <w:pPr>
              <w:pStyle w:val="Normal"/>
              <w:jc w:val="center"/>
              <w:rPr/>
            </w:pPr>
            <w:r>
              <w:rPr/>
              <w:t>14.08.2015г.</w:t>
            </w:r>
          </w:p>
          <w:p>
            <w:pPr>
              <w:pStyle w:val="Normal"/>
              <w:jc w:val="center"/>
              <w:rPr/>
            </w:pPr>
            <w:r>
              <w:rPr/>
              <w:t>20.10.2015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ский цент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жегородская обла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Павлово, </w:t>
            </w:r>
          </w:p>
          <w:p>
            <w:pPr>
              <w:pStyle w:val="Normal"/>
              <w:jc w:val="center"/>
              <w:rPr/>
            </w:pPr>
            <w:r>
              <w:rPr/>
              <w:t>ул. Коммунистическая,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7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.2015г.</w:t>
            </w:r>
          </w:p>
          <w:p>
            <w:pPr>
              <w:pStyle w:val="Normal"/>
              <w:jc w:val="center"/>
              <w:rPr/>
            </w:pPr>
            <w:r>
              <w:rPr/>
              <w:t>27.04.2015г.</w:t>
            </w:r>
          </w:p>
          <w:p>
            <w:pPr>
              <w:pStyle w:val="Normal"/>
              <w:jc w:val="center"/>
              <w:rPr/>
            </w:pPr>
            <w:r>
              <w:rPr/>
              <w:t>02.10.2015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.п. Вача, 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д. 12 «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енные обраще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10.01.15г. по 31.12.2015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ский цент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жегородская обла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Павлово, </w:t>
            </w:r>
          </w:p>
          <w:p>
            <w:pPr>
              <w:pStyle w:val="Normal"/>
              <w:jc w:val="center"/>
              <w:rPr/>
            </w:pPr>
            <w:r>
              <w:rPr/>
              <w:t>ул. Коммунистическая,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4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р.п. Вача, 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/>
              <w:t>ул. Советская, д.12 «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5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е обраще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10.01.15г. по 31.12.2015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утатский цент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жегородская обла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Павлово, </w:t>
            </w:r>
          </w:p>
          <w:p>
            <w:pPr>
              <w:pStyle w:val="Normal"/>
              <w:jc w:val="center"/>
              <w:rPr/>
            </w:pPr>
            <w:r>
              <w:rPr/>
              <w:t>ул. Коммунистическая,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4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р.п. Вача,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ул. Советская, д.12 «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454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</w:tr>
    </w:tbl>
    <w:p>
      <w:pPr>
        <w:pStyle w:val="Normal"/>
        <w:spacing w:before="12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матика обращений граждан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73"/>
        <w:gridCol w:w="772"/>
        <w:gridCol w:w="772"/>
        <w:gridCol w:w="772"/>
        <w:gridCol w:w="772"/>
        <w:gridCol w:w="772"/>
        <w:gridCol w:w="772"/>
        <w:gridCol w:w="955"/>
        <w:gridCol w:w="1263"/>
        <w:gridCol w:w="772"/>
        <w:gridCol w:w="772"/>
        <w:gridCol w:w="1216"/>
        <w:gridCol w:w="772"/>
        <w:gridCol w:w="845"/>
      </w:tblGrid>
      <w:tr>
        <w:trPr>
          <w:trHeight w:val="2328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дательные инициативы насел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 помощь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социальной сфер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ЖКХ и коммунально-бытовые услуг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и торговл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устройство и градостроительство, оформление земельных участко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ы труда и заработной платы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алого предпринимательств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бщественного порядка и защита прав гражда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>
          <w:trHeight w:val="42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чные приемы гражда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>
          <w:trHeight w:val="42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а гражда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щения в приемную депутат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</w:tr>
      <w:tr>
        <w:trPr>
          <w:trHeight w:val="42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ind w:left="0" w:firstLine="709"/>
        <w:jc w:val="both"/>
        <w:rPr/>
      </w:pPr>
      <w:r>
        <w:rPr>
          <w:sz w:val="28"/>
          <w:szCs w:val="28"/>
        </w:rPr>
        <w:t>Взаимодействие с органами исполнительной власти, органами местного самоуправления, предприятиями и общественными организациями (депутатские запросы, депутатские обращения и письма, направленные в организации и органы власти в связи с обращениями граждан</w:t>
      </w:r>
      <w:r>
        <w:rPr/>
        <w:t>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280"/>
        <w:gridCol w:w="2640"/>
        <w:gridCol w:w="2400"/>
        <w:gridCol w:w="840"/>
        <w:gridCol w:w="1320"/>
        <w:gridCol w:w="1440"/>
      </w:tblGrid>
      <w:tr>
        <w:trPr>
          <w:trHeight w:val="425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о</w:t>
            </w:r>
            <w:r>
              <w:rPr/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путатских запрос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путатских обраще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направленных писе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адии исполнения</w:t>
            </w:r>
          </w:p>
        </w:tc>
      </w:tr>
      <w:tr>
        <w:trPr>
          <w:trHeight w:val="425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равительство Нижегород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5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рганы местного самоуправ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5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едеральные органы власти, в правоохранительные и силовые структур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рганиза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5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8"/>
          <w:szCs w:val="28"/>
        </w:rPr>
        <w:t>Депутат  Законодательного Собрания Нижегородской област</w:t>
      </w:r>
      <w:r>
        <w:rPr>
          <w:b/>
          <w:sz w:val="32"/>
          <w:szCs w:val="32"/>
        </w:rPr>
        <w:t>и    ____________________________   ___________</w:t>
      </w:r>
    </w:p>
    <w:p>
      <w:pPr>
        <w:pStyle w:val="Normal"/>
        <w:spacing w:lineRule="auto" w:line="20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ФИО   </w:t>
        <w:tab/>
        <w:tab/>
        <w:tab/>
        <w:t xml:space="preserve">   </w:t>
        <w:tab/>
        <w:tab/>
        <w:t xml:space="preserve"> подпись</w:t>
      </w:r>
    </w:p>
    <w:p>
      <w:pPr>
        <w:pStyle w:val="Normal"/>
        <w:rPr/>
      </w:pPr>
      <w:r>
        <w:rPr>
          <w:b/>
          <w:sz w:val="28"/>
          <w:szCs w:val="28"/>
        </w:rPr>
        <w:t>Дата</w:t>
      </w:r>
      <w:r>
        <w:rPr>
          <w:b/>
          <w:sz w:val="32"/>
          <w:szCs w:val="32"/>
        </w:rPr>
        <w:t>________________________</w:t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960" w:right="998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Symbol" w:hAnsi="Symbol" w:cs="Symbol"/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gnormal1">
    <w:name w:val="tgnormal1"/>
    <w:basedOn w:val="Normal"/>
    <w:qFormat/>
    <w:pPr/>
    <w:rPr>
      <w:rFonts w:ascii="Arial CYR" w:hAnsi="Arial CYR" w:cs="Arial CYR"/>
      <w:color w:val="333333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40:00Z</dcterms:created>
  <dc:creator>IT</dc:creator>
  <dc:description/>
  <cp:keywords/>
  <dc:language>en-US</dc:language>
  <cp:lastModifiedBy>User</cp:lastModifiedBy>
  <cp:lastPrinted>2015-12-15T12:01:00Z</cp:lastPrinted>
  <dcterms:modified xsi:type="dcterms:W3CDTF">2016-03-24T07:11:00Z</dcterms:modified>
  <cp:revision>5</cp:revision>
  <dc:subject/>
  <dc:title>Предложения Отдела по работе с фракциями</dc:title>
</cp:coreProperties>
</file>